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52"/>
        </w:rPr>
      </w:pPr>
      <w:r>
        <w:rPr>
          <w:sz w:val="52"/>
        </w:rPr>
        <w:t>Imaginaria</w:t>
      </w:r>
    </w:p>
    <w:p>
      <w:pPr>
        <w:pStyle w:val="Heading2"/>
        <w:rPr/>
      </w:pPr>
      <w:r>
        <w:rPr/>
        <w:t>A RCT2 WW/TT Park By Wabigbear 2004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Imaginaria is designed as a large resort located on a shallow artificial bay with it’s various ‘lands’ spread accross a series of small island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hile Imaginaria is based on Disney’s parks, it is not meant to reproduce a real Disney park but instead to share some common stylistic themes.  Disney purists may be disappointed, but I don’t pretend to have the ability to construct such a park, and have instead decided to just try to lend homage to some key Disney icons and them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main islands of this section of the park include Fantasia (medival theme with The Castle dominating the skyline); Americana (MainStreetUSA, Disney Studios, and Luna Park pier the main attractions); Island of Adventure (Deco Avenue, Sorrid Swamp and Pirate Cove); Wilderness Island (Wilderness Lodge and the Imaginaria Music Center); and finally ToonTown on the mainlan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ny of the familiar icons of Disney parks worldwide (Space Mountain, etc.) will be a part of Imaginaria2, currently nearing completi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the saved game, the park is currently closed using ja227’s  8car trainer.   I believe that the area of Luna Park pier is not very peep-friendly, however testers stated they had few problem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huge number of very talented people must be acknowledged and thanked.  Without their unbelieveable creations, none of this park would be possible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sherm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dwestBoyIn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onTow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lgmk (Marc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Amazing Ear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eve Fran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urine, Charlene and Mama Bear from RCTFu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g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koni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w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uck_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SU Denn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n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bleEag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hn Star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gg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NRMontu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NBr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f I’ve forgotten anyone, please let me know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 also want to thank my friends at rct2.com, 1890’s &amp; Beyond and  RCT*mart for all their help and suppo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ecial thanks to my good friend Derek (Fisherman) for his input, guidance and unbelieveable objects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4:21:00Z</dcterms:created>
  <dc:creator>Edson Novaes Miranda</dc:creator>
  <dc:description/>
  <dc:language>en-US</dc:language>
  <cp:lastModifiedBy>Edson Novaes Miranda</cp:lastModifiedBy>
  <dcterms:modified xsi:type="dcterms:W3CDTF">2004-08-01T21:39:00Z</dcterms:modified>
  <cp:revision>4</cp:revision>
  <dc:subject/>
  <dc:title>Imaginaria</dc:title>
</cp:coreProperties>
</file>