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Arial" w:cs="Arial" w:ascii="Arial" w:hAnsi="Arial"/>
          <w:b/>
          <w:bCs/>
          <w:i/>
          <w:iCs/>
          <w:sz w:val="40"/>
          <w:szCs w:val="40"/>
        </w:rPr>
        <w:t xml:space="preserve">                        </w:t>
      </w:r>
      <w:r>
        <w:rPr>
          <w:rFonts w:eastAsia="Times New Roman" w:cs="Times New Roman" w:ascii="Times New Roman" w:hAnsi="Times New Roman"/>
          <w:b/>
          <w:bCs/>
          <w:i/>
          <w:iCs/>
          <w:sz w:val="40"/>
          <w:szCs w:val="40"/>
        </w:rPr>
        <w:t>The Bobsled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bobsled is a steel coaster where trains ride in a trough, free to swing from side to side, and even up the walls of the trough.  A typical bobsled ride features several spiraling sections as well as direction changes to highlight this 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first bobsled type coaster was invented by an Englishman named John Norman Bartlett (b. 1892).  He was an aviator during World War 1 and attached to a flying squadron.  After the war, Bartlett came to North America where he developed his idea for a new thrill ride -- the </w:t>
      </w: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See my </w:t>
      </w: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Lake Placid Bobs</w:t>
      </w:r>
      <w:r>
        <w:rPr>
          <w:rFonts w:eastAsia="Times New Roman" w:cs="Times New Roman" w:ascii="Times New Roman" w:hAnsi="Times New Roman"/>
          <w:sz w:val="24"/>
          <w:szCs w:val="24"/>
        </w:rPr>
        <w:t xml:space="preserve"> @ Palisades, &amp; </w:t>
      </w:r>
      <w:r>
        <w:rPr>
          <w:rFonts w:eastAsia="Times New Roman" w:cs="Times New Roman" w:ascii="Times New Roman" w:hAnsi="Times New Roman"/>
          <w:b/>
          <w:bCs/>
          <w:i/>
          <w:iCs/>
          <w:sz w:val="24"/>
          <w:szCs w:val="24"/>
        </w:rPr>
        <w:t>Bobsled</w:t>
      </w:r>
      <w:r>
        <w:rPr>
          <w:rFonts w:eastAsia="Times New Roman" w:cs="Times New Roman" w:ascii="Times New Roman" w:hAnsi="Times New Roman"/>
          <w:sz w:val="24"/>
          <w:szCs w:val="24"/>
        </w:rPr>
        <w:t xml:space="preserve"> @ Coney Island </w:t>
      </w:r>
      <w:r>
        <w:rPr>
          <w:rFonts w:eastAsia="Times New Roman" w:cs="Times New Roman" w:ascii="Times New Roman" w:hAnsi="Times New Roman"/>
          <w:i/>
          <w:iCs/>
          <w:sz w:val="24"/>
          <w:szCs w:val="24"/>
        </w:rPr>
        <w:t>Real World Track Packs</w:t>
      </w:r>
      <w:r>
        <w:rPr>
          <w:rFonts w:eastAsia="Times New Roman" w:cs="Times New Roman" w:ascii="Times New Roman" w:hAnsi="Times New Roman"/>
          <w:sz w:val="24"/>
          <w:szCs w:val="24"/>
        </w:rPr>
        <w:t xml:space="preserve">.)  His early plan called for toboggan-like cars on castor wheels traveling down and through a twisting, trackless wooden chute resembling a bobsled course.  Later, when the ride went into production, the cars resembled monoplanes.  His first </w:t>
      </w: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ride opened at Lakeside Park in Dayton, Ohio in 1929.  The last Bartlett ride to operate was at Coney Island until 197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About this Track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never paid much attention to these rides in RollerCoaster Tycoon until finding photos of an original Bartlett &amp; Miller </w:t>
      </w: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Bobsled tracks turned out to be pretty interesting, and so I decided to try an find enough photos on the net to attempt a few accurate recreations.  This Pack is the res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Avalanche @ Paramount's Kings Domin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Avalanche</w:t>
      </w:r>
      <w:r>
        <w:rPr>
          <w:rFonts w:eastAsia="Times New Roman" w:cs="Times New Roman" w:ascii="Times New Roman" w:hAnsi="Times New Roman"/>
          <w:sz w:val="24"/>
          <w:szCs w:val="24"/>
        </w:rPr>
        <w:t xml:space="preserve"> @ Kings Dominion was the easiest from the standpoint that I was fortunate enough to snare a photo of the entire ride.  It did, however, present the problem of my not being able to accurately shape the track at the back of the ride.  The track appears to have a roughly 30-degree left turn after the glide from the helix.  Mr. Sawyer's construction set only has 90-degree turns.  This results in a boxy in appea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the trains begin their run toward the front of the ride, they encounter a safety block.    For RCT1, lift track is used to represent brakes.  Visually, it is pretty convincing and trains do pass through actual blocks with a clammer, so the sounds work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hould be noted that after 10 game years of operation, </w:t>
      </w:r>
      <w:r>
        <w:rPr>
          <w:rFonts w:eastAsia="Times New Roman" w:cs="Times New Roman" w:ascii="Times New Roman" w:hAnsi="Times New Roman"/>
          <w:b/>
          <w:bCs/>
          <w:i/>
          <w:iCs/>
          <w:sz w:val="24"/>
          <w:szCs w:val="24"/>
        </w:rPr>
        <w:t>Avalanche</w:t>
      </w:r>
      <w:r>
        <w:rPr>
          <w:rFonts w:eastAsia="Times New Roman" w:cs="Times New Roman" w:ascii="Times New Roman" w:hAnsi="Times New Roman"/>
          <w:sz w:val="24"/>
          <w:szCs w:val="24"/>
        </w:rPr>
        <w:t xml:space="preserve"> still pulled 100% popularity, 75% satisfaction, and a ridership of 11,212 pee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RCT2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reatest addition with RCT2 are brakes for this type of ride.  The block brake also allowed me to shorten the station while retaining two operating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ft heights were adjusted to RCT2 height standa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tual brakes are now used on the safety block.  One lift track segment is retained to create the clammer of the trains passing through the block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horter station narrowed up the whole ride by 3 tiles improving visua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nal helix is raised to 5 feet as per the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turn course at the back of the ride is raised to 15 feet as per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ouple of photos show only portions of the station behind trees and track, so it was necessary to fill in what I could not see.  No information was available on the queue/exit pa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With the addition of 1 block brake on the brakerun and proper Wait Times adjusted, the trains on these rides will stall at the top of the lift only during TEST MODE.  They will operate properly during normal oper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 xml:space="preserve">Avalanche </w:t>
      </w:r>
      <w:r>
        <w:rPr>
          <w:rFonts w:eastAsia="Times New Roman" w:cs="Times New Roman" w:ascii="Times New Roman" w:hAnsi="Times New Roman"/>
          <w:b/>
          <w:bCs/>
          <w:sz w:val="28"/>
          <w:szCs w:val="28"/>
        </w:rPr>
        <w:t>@ Paramount's Kings Dominion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Mack Gmb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r opened: 19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Free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906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Chain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Steel trough through which trains can roll fre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 speed: 35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s: 3 designed by Mack GmbH with inline seating and lap restra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7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capacity: 48 passen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Avalanche Run @ Cedar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bobsled is unusual in that it employs several steep drops along its circu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ride used single sled-like 10-passenger cars.  For RCT1, I opted to use 3 car trains as they looked scale to the track.  </w:t>
      </w:r>
      <w:r>
        <w:rPr>
          <w:rFonts w:eastAsia="Times New Roman" w:cs="Times New Roman" w:ascii="Times New Roman" w:hAnsi="Times New Roman"/>
          <w:b/>
          <w:bCs/>
          <w:i/>
          <w:iCs/>
          <w:sz w:val="24"/>
          <w:szCs w:val="24"/>
        </w:rPr>
        <w:t>Avalanche Run</w:t>
      </w:r>
      <w:r>
        <w:rPr>
          <w:rFonts w:eastAsia="Times New Roman" w:cs="Times New Roman" w:ascii="Times New Roman" w:hAnsi="Times New Roman"/>
          <w:sz w:val="24"/>
          <w:szCs w:val="24"/>
        </w:rPr>
        <w:t xml:space="preserve"> opened on the former sight of the </w:t>
      </w:r>
      <w:r>
        <w:rPr>
          <w:rFonts w:eastAsia="Times New Roman" w:cs="Times New Roman" w:ascii="Times New Roman" w:hAnsi="Times New Roman"/>
          <w:b/>
          <w:bCs/>
          <w:i/>
          <w:iCs/>
          <w:sz w:val="24"/>
          <w:szCs w:val="24"/>
        </w:rPr>
        <w:t>Jumbo Jet</w:t>
      </w:r>
      <w:r>
        <w:rPr>
          <w:rFonts w:eastAsia="Times New Roman" w:cs="Times New Roman" w:ascii="Times New Roman" w:hAnsi="Times New Roman"/>
          <w:sz w:val="24"/>
          <w:szCs w:val="24"/>
        </w:rPr>
        <w:t>.  The ride uses a 63 foot high lift hill, and has 1,932 feet of trough for the trains to roll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990, the ride was re-themed into </w:t>
      </w:r>
      <w:r>
        <w:rPr>
          <w:rFonts w:eastAsia="Times New Roman" w:cs="Times New Roman" w:ascii="Times New Roman" w:hAnsi="Times New Roman"/>
          <w:b/>
          <w:bCs/>
          <w:i/>
          <w:iCs/>
          <w:sz w:val="24"/>
          <w:szCs w:val="24"/>
        </w:rPr>
        <w:t>Disaster Transport</w:t>
      </w:r>
      <w:r>
        <w:rPr>
          <w:rFonts w:eastAsia="Times New Roman" w:cs="Times New Roman" w:ascii="Times New Roman" w:hAnsi="Times New Roman"/>
          <w:sz w:val="24"/>
          <w:szCs w:val="24"/>
        </w:rPr>
        <w:t xml:space="preserve"> by enclosing it in a building.  The ride takes one through a simulated trip to Alaska, but losses control during the ride.  Since its opening, some of the theming has been remov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RCT2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 xml:space="preserve">Look for this ride in the </w:t>
      </w:r>
      <w:r>
        <w:rPr>
          <w:rFonts w:eastAsia="Times New Roman" w:cs="Times New Roman" w:ascii="Times New Roman" w:hAnsi="Times New Roman"/>
          <w:i/>
          <w:iCs/>
          <w:color w:val="FF0000"/>
          <w:sz w:val="24"/>
          <w:szCs w:val="24"/>
        </w:rPr>
        <w:t>Flying Turns</w:t>
      </w:r>
      <w:r>
        <w:rPr>
          <w:rFonts w:eastAsia="Times New Roman" w:cs="Times New Roman" w:ascii="Times New Roman" w:hAnsi="Times New Roman"/>
          <w:color w:val="FF0000"/>
          <w:sz w:val="24"/>
          <w:szCs w:val="24"/>
        </w:rPr>
        <w:t xml:space="preserve">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T2 brings the proper type bobsled and brak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se of block brakes, however, limited the number of cars to two, so no blocks are employ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ft was adjusted to RCT2 height standa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heights of the entire track was also carefully reassessed with the entire track being reprofi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fety blocks are represe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tation faithful to the actual photos was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re to create a length of track on the transfer table.  See the </w:t>
      </w:r>
      <w:r>
        <w:rPr>
          <w:rFonts w:eastAsia="Times New Roman" w:cs="Times New Roman" w:ascii="Times New Roman" w:hAnsi="Times New Roman"/>
          <w:sz w:val="24"/>
          <w:szCs w:val="24"/>
          <w:u w:val="single"/>
        </w:rPr>
        <w:t>RCT Avalanche CP sta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 xml:space="preserve">Avalanche Run </w:t>
      </w:r>
      <w:r>
        <w:rPr>
          <w:rFonts w:eastAsia="Times New Roman" w:cs="Times New Roman" w:ascii="Times New Roman" w:hAnsi="Times New Roman"/>
          <w:b/>
          <w:bCs/>
          <w:sz w:val="28"/>
          <w:szCs w:val="28"/>
        </w:rPr>
        <w:t>@ Cedar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Intamin A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8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3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932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ber of trains: 1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1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Avalanche @ Pleasure B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the deceptively simple layout of this bobsled, it caused the most frustration of any in the pack.  Getting the final helixes properly placed and getting the initial run of S-turns to "fit" was a real hair twi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or early photo documentation of the ride's layout hampered the ending until my contacting two RCTers - Alex Denham &amp; Steve Kirk of the UK who have ridden Blackpool's famous </w:t>
      </w:r>
      <w:r>
        <w:rPr>
          <w:rFonts w:eastAsia="Times New Roman" w:cs="Times New Roman" w:ascii="Times New Roman" w:hAnsi="Times New Roman"/>
          <w:b/>
          <w:bCs/>
          <w:i/>
          <w:iCs/>
          <w:sz w:val="24"/>
          <w:szCs w:val="24"/>
        </w:rPr>
        <w:t>Avalanche</w:t>
      </w:r>
      <w:r>
        <w:rPr>
          <w:rFonts w:eastAsia="Times New Roman" w:cs="Times New Roman" w:ascii="Times New Roman" w:hAnsi="Times New Roman"/>
          <w:sz w:val="24"/>
          <w:szCs w:val="24"/>
        </w:rPr>
        <w:t xml:space="preserve">.  Between the two, I was able to confirm the sizes of the two helixes, and get a fairly accurate account of just how the ride finishes its circuit.  Ironically, the Loopy Landscapes' Pleasure Beach had a version of </w:t>
      </w:r>
      <w:r>
        <w:rPr>
          <w:rFonts w:eastAsia="Times New Roman" w:cs="Times New Roman" w:ascii="Times New Roman" w:hAnsi="Times New Roman"/>
          <w:b/>
          <w:bCs/>
          <w:i/>
          <w:iCs/>
          <w:sz w:val="24"/>
          <w:szCs w:val="24"/>
        </w:rPr>
        <w:t>Avalanche</w:t>
      </w:r>
      <w:r>
        <w:rPr>
          <w:rFonts w:eastAsia="Times New Roman" w:cs="Times New Roman" w:ascii="Times New Roman" w:hAnsi="Times New Roman"/>
          <w:sz w:val="24"/>
          <w:szCs w:val="24"/>
        </w:rPr>
        <w:t xml:space="preserve"> that was incorrectly laid out.  Tsk, Tsk, Mr. Sawy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there are no available specs, it was necessary to build the ride backwards from the last helix, insuring that the height of lift would be correct at least within the context of the RCT version.  Other Mack installations were also consulted for he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upports for this ride are olive green which really knocks against the blue trains.  But that is the col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rPr>
        <w:t>Udate for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e photos allowed me to scrap the old version and start fresh.  It was still a hair twister all over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s and blocks now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tation that is surprisingly accurate to the actu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With the addition of 1 block brake on the brakerun and proper Wait Times adjusted, the trains on these rides will stall at the top of the lift only during TEST MODE.  They will operate properly during normal oper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Avalanche</w:t>
      </w:r>
      <w:r>
        <w:rPr>
          <w:rFonts w:eastAsia="Times New Roman" w:cs="Times New Roman" w:ascii="Times New Roman" w:hAnsi="Times New Roman"/>
          <w:b/>
          <w:bCs/>
          <w:sz w:val="32"/>
          <w:szCs w:val="32"/>
        </w:rPr>
        <w:t xml:space="preserve"> @ Pleasure B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Mack Gmb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r opened: 19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Free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49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Chain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Steel trough through which trains can roll fre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 speed: 40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m 50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s: 3 designed by Mack GmbH with inline seating and lap restra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7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capacity: 42 passen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Schweizer Bobbahn</w:t>
      </w:r>
      <w:r>
        <w:rPr>
          <w:rFonts w:eastAsia="Times New Roman" w:cs="Times New Roman" w:ascii="Times New Roman" w:hAnsi="Times New Roman"/>
          <w:b/>
          <w:bCs/>
          <w:sz w:val="32"/>
          <w:szCs w:val="32"/>
        </w:rPr>
        <w:t xml:space="preserve"> @ Europa Park,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iss Bobbahn" designed and built by Heinrich Mack, GmbH was a world novelty in 1985, and Europa Park, Germany was the first park to possess such a roller coaster.  This ride is beautifully themed with the trains passing over, around, and through a vill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Schweizer Bobbahn</w:t>
      </w:r>
      <w:r>
        <w:rPr>
          <w:rFonts w:eastAsia="Times New Roman" w:cs="Times New Roman" w:ascii="Times New Roman" w:hAnsi="Times New Roman"/>
          <w:sz w:val="28"/>
          <w:szCs w:val="28"/>
        </w:rPr>
        <w:t xml:space="preserve"> @ Europa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d and built by: Heinrich Mack, GmbH,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ength:</w:t>
      </w:r>
      <w:r>
        <w:rPr>
          <w:rFonts w:eastAsia="Times New Roman" w:cs="Times New Roman" w:ascii="Times New Roman" w:hAnsi="Times New Roman"/>
          <w:sz w:val="24"/>
          <w:szCs w:val="24"/>
        </w:rPr>
        <w:tab/>
        <w:t>1598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eight</w:t>
      </w:r>
      <w:r>
        <w:rPr>
          <w:rFonts w:eastAsia="Times New Roman" w:cs="Times New Roman" w:ascii="Times New Roman" w:hAnsi="Times New Roman"/>
          <w:sz w:val="24"/>
          <w:szCs w:val="24"/>
        </w:rPr>
        <w:t xml:space="preserve"> (feet):</w:t>
        <w:tab/>
        <w:t>62' 4"</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Speed </w:t>
      </w:r>
      <w:r>
        <w:rPr>
          <w:rFonts w:eastAsia="Times New Roman" w:cs="Times New Roman" w:ascii="Times New Roman" w:hAnsi="Times New Roman"/>
          <w:sz w:val="24"/>
          <w:szCs w:val="24"/>
        </w:rPr>
        <w:t>(mph):</w:t>
        <w:tab/>
        <w:t>3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G-Force</w:t>
      </w:r>
      <w:r>
        <w:rPr>
          <w:rFonts w:eastAsia="Times New Roman" w:cs="Times New Roman" w:ascii="Times New Roman" w:hAnsi="Times New Roman"/>
          <w:sz w:val="24"/>
          <w:szCs w:val="24"/>
        </w:rPr>
        <w:t xml:space="preserve"> (g):</w:t>
        <w:tab/>
        <w:t>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apacity</w:t>
      </w:r>
      <w:r>
        <w:rPr>
          <w:rFonts w:eastAsia="Times New Roman" w:cs="Times New Roman" w:ascii="Times New Roman" w:hAnsi="Times New Roman"/>
          <w:sz w:val="24"/>
          <w:szCs w:val="24"/>
        </w:rPr>
        <w:t xml:space="preserve"> (riders per hour):</w:t>
        <w:tab/>
        <w:t>1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5 with six-cars per train.  Riders are arranged inline in 2 rows for a total of 12 riders per tr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Bonus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riginally ran across a photo of the </w:t>
      </w:r>
      <w:r>
        <w:rPr>
          <w:rFonts w:eastAsia="Times New Roman" w:cs="Times New Roman" w:ascii="Times New Roman" w:hAnsi="Times New Roman"/>
          <w:b/>
          <w:bCs/>
          <w:i/>
          <w:iCs/>
          <w:sz w:val="24"/>
          <w:szCs w:val="24"/>
        </w:rPr>
        <w:t>Bobbahn</w:t>
      </w:r>
      <w:r>
        <w:rPr>
          <w:rFonts w:eastAsia="Times New Roman" w:cs="Times New Roman" w:ascii="Times New Roman" w:hAnsi="Times New Roman"/>
          <w:sz w:val="24"/>
          <w:szCs w:val="24"/>
        </w:rPr>
        <w:t xml:space="preserve"> and was enthralled by its village theming. It reminded me so much of Williamsburg's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coaster.  A year has gone by with more screenshots becoming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basic ride was laid out, I focused in on the last helix as the ride's anchor, correcting its height and position near the lift.  I then worked forward and backwards from this point to "clean up" and tighten the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concession had to be made on the ride's first turnaround since RCT only offers 90-degree combinations of turns.  This would came to haunt me with just how to connect the last S-turn with the first helix in such a smal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per the actual ride's description, trims were added in the village area (hidden in the first tunnel), but I'd have preferred to place one between the helixes where it is really required.  Trains are about 6 mph too fast at the ride's lowest point IMH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ch time was taken to create the flavor of the station and village that the ride surrou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track is the pack's jewel.  En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With the addition of 1 block brake on the brakerun and proper Wait Times adjusted, the trains on these rides will stall at the top of the lift only during TEST MODE.  They will operate properly during normal oper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New, reprofiled RCT/LL/Gold tracks have been included in this pack.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Bobsled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Real World Track Pack consists of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obsleds</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valanche</w:t>
      </w:r>
      <w:r>
        <w:rPr>
          <w:rFonts w:eastAsia="Times New Roman" w:cs="Times New Roman" w:ascii="Times New Roman" w:hAnsi="Times New Roman"/>
          <w:sz w:val="24"/>
          <w:szCs w:val="24"/>
        </w:rPr>
        <w:t xml:space="preserve"> @ PKD.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valanche</w:t>
      </w:r>
      <w:r>
        <w:rPr>
          <w:rFonts w:eastAsia="Times New Roman" w:cs="Times New Roman" w:ascii="Times New Roman" w:hAnsi="Times New Roman"/>
          <w:sz w:val="24"/>
          <w:szCs w:val="24"/>
        </w:rPr>
        <w:t xml:space="preserve"> @ PKD.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valanche</w:t>
      </w:r>
      <w:r>
        <w:rPr>
          <w:rFonts w:eastAsia="Times New Roman" w:cs="Times New Roman" w:ascii="Times New Roman" w:hAnsi="Times New Roman"/>
          <w:sz w:val="24"/>
          <w:szCs w:val="24"/>
        </w:rPr>
        <w:t xml:space="preserve"> @ PKD.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valanche </w:t>
      </w:r>
      <w:r>
        <w:rPr>
          <w:rFonts w:eastAsia="Times New Roman" w:cs="Times New Roman" w:ascii="Times New Roman" w:hAnsi="Times New Roman"/>
          <w:sz w:val="24"/>
          <w:szCs w:val="24"/>
        </w:rPr>
        <w:t>@ Pleasure Beach.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valanche </w:t>
      </w:r>
      <w:r>
        <w:rPr>
          <w:rFonts w:eastAsia="Times New Roman" w:cs="Times New Roman" w:ascii="Times New Roman" w:hAnsi="Times New Roman"/>
          <w:sz w:val="24"/>
          <w:szCs w:val="24"/>
        </w:rPr>
        <w:t>@ Pleasure Beach.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valanche </w:t>
      </w:r>
      <w:r>
        <w:rPr>
          <w:rFonts w:eastAsia="Times New Roman" w:cs="Times New Roman" w:ascii="Times New Roman" w:hAnsi="Times New Roman"/>
          <w:sz w:val="24"/>
          <w:szCs w:val="24"/>
        </w:rPr>
        <w:t>@ Pleasure Beach.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valanche Run</w:t>
      </w:r>
      <w:r>
        <w:rPr>
          <w:rFonts w:eastAsia="Times New Roman" w:cs="Times New Roman" w:ascii="Times New Roman" w:hAnsi="Times New Roman"/>
          <w:sz w:val="24"/>
          <w:szCs w:val="24"/>
        </w:rPr>
        <w:t xml:space="preserve"> @ Cedar Poin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valanche Run</w:t>
      </w:r>
      <w:r>
        <w:rPr>
          <w:rFonts w:eastAsia="Times New Roman" w:cs="Times New Roman" w:ascii="Times New Roman" w:hAnsi="Times New Roman"/>
          <w:sz w:val="24"/>
          <w:szCs w:val="24"/>
        </w:rPr>
        <w:t xml:space="preserve"> @ Cedar Poin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valanche Run</w:t>
      </w:r>
      <w:r>
        <w:rPr>
          <w:rFonts w:eastAsia="Times New Roman" w:cs="Times New Roman" w:ascii="Times New Roman" w:hAnsi="Times New Roman"/>
          <w:sz w:val="24"/>
          <w:szCs w:val="24"/>
        </w:rPr>
        <w:t xml:space="preserve"> @ Cedar Poin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chweizer Bobbahn</w:t>
      </w:r>
      <w:r>
        <w:rPr>
          <w:rFonts w:eastAsia="Times New Roman" w:cs="Times New Roman" w:ascii="Times New Roman" w:hAnsi="Times New Roman"/>
          <w:sz w:val="24"/>
          <w:szCs w:val="24"/>
        </w:rPr>
        <w:t xml:space="preserve"> @ Europa.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chweizer Bobbahn</w:t>
      </w:r>
      <w:r>
        <w:rPr>
          <w:rFonts w:eastAsia="Times New Roman" w:cs="Times New Roman" w:ascii="Times New Roman" w:hAnsi="Times New Roman"/>
          <w:sz w:val="24"/>
          <w:szCs w:val="24"/>
        </w:rPr>
        <w:t xml:space="preserve"> @ Europa.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chweizer Bobbahn</w:t>
      </w:r>
      <w:r>
        <w:rPr>
          <w:rFonts w:eastAsia="Times New Roman" w:cs="Times New Roman" w:ascii="Times New Roman" w:hAnsi="Times New Roman"/>
          <w:sz w:val="24"/>
          <w:szCs w:val="24"/>
        </w:rPr>
        <w:t xml:space="preserve"> @ Europa.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 CP 1st drop .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 CP 2nd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 CP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 CP montag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 KD last serpentin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 KD lay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 KD turn into 1st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 KD view from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 PB 2nd &amp; 3rd turn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 PB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 PB serpentin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 PB 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aster Transport sled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aster Transpor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Avalanche C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CP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Avalanche K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Avalanche KD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Avalanche PB.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Avalanche PB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obbahn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obbahn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B E 2nd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B E aerial view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B E last tunnel before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B E station aerial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B E 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B E 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B E stone tunnel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B E village view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to Alex Denham and Steve Kirk of Great Britain for their kind assistance and personal recollec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amount's Kings Dominion, Cedar Point, Pleasure Beach official websi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ltimaterollercoaster.com/coasters/yellowpages/coasters/avalanche_blackpool.s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db.com/metric/installationgallery789.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oyrides.com/bpb/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world.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pfans.com/attraktionenbobbahn1.php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rkfunworld.be/databas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uropapark.d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eizeitparkfun.de/europa-park_rust.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nnister.org/coas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lcoasters.com/coaster/45.htm</w:t>
      </w:r>
      <w:r>
        <w:rPr>
          <w:rFonts w:eastAsia="Times New Roman" w:cs="Times New Roman" w:ascii="Times New Roman" w:hAnsi="Times New Roman"/>
          <w:color w:val="000000"/>
          <w:sz w:val="24"/>
          <w:szCs w:val="24"/>
        </w:rPr>
        <w:drawing>
          <wp:inline distT="0" distB="0" distL="0" distR="0">
            <wp:extent cx="50800" cy="6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0" cy="67945"/>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net.com/pg/pkd.ph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image.com/kingsdomin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galler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globe.com/coasters/coaster.cfm?coasterid=1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dexter.com/coasters/parks/cedar_point/cp_index.html#disaster_trans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schmidty.com/vmhistory/history/attractions/avalancherun_v.as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Bobsled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48455"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48455" cy="53657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ptember 16, 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6, 2001 -- Lake Placid Bobs removed from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October 2004 -- RCT2 tracks added, Schweizer Bobbahn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rPr>
      </w:pPr>
      <w:r>
        <w:rPr>
          <w:rFonts w:eastAsia="Arial" w:cs="Arial" w:ascii="Arial" w:hAnsi="Arial"/>
          <w:sz w:val="24"/>
          <w:szCs w:val="24"/>
        </w:rPr>
        <w:t xml:space="preserve">   </w:t>
      </w:r>
      <w:r>
        <w:rPr>
          <w:rFonts w:eastAsia="Times New Roman" w:cs="Times New Roman" w:ascii="Times New Roman" w:hAnsi="Times New Roman"/>
          <w:b/>
          <w:bCs/>
          <w:i/>
          <w:iCs/>
          <w:sz w:val="28"/>
          <w:szCs w:val="28"/>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