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eastAsia="Tahoma" w:cs="Tahoma"/>
        </w:rPr>
      </w:pPr>
      <w:r>
        <w:rPr>
          <w:rFonts w:eastAsia="Times New Roman" w:cs="Times New Roman" w:ascii="Times New Roman" w:hAnsi="Times New Roman"/>
          <w:b/>
          <w:bCs/>
          <w:i/>
          <w:iCs/>
          <w:sz w:val="36"/>
          <w:szCs w:val="36"/>
        </w:rPr>
        <w:t>Flyer</w:t>
      </w:r>
      <w:r>
        <w:rPr>
          <w:rFonts w:eastAsia="Times New Roman" w:cs="Times New Roman" w:ascii="Times New Roman" w:hAnsi="Times New Roman"/>
          <w:b/>
          <w:bCs/>
          <w:sz w:val="36"/>
          <w:szCs w:val="36"/>
        </w:rPr>
        <w:t>, Canadian National Exhibition, Toronto, Canada</w:t>
      </w:r>
    </w:p>
    <w:p>
      <w:pPr>
        <w:pStyle w:val="Normal"/>
        <w:spacing w:lineRule="auto" w:line="240"/>
        <w:rPr>
          <w:rFonts w:ascii="Tahoma" w:hAnsi="Tahoma" w:eastAsia="Tahoma" w:cs="Tahoma"/>
        </w:rPr>
      </w:pPr>
      <w:r>
        <w:rPr>
          <w:rFonts w:eastAsia="Tahoma" w:cs="Tahoma" w:ascii="Tahoma" w:hAnsi="Tahoma"/>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ior to 1879, an annual fair organized by the Provincial Agricultural Association and the Board for Agriculture for Canada West was held in a different Ontario city each year. The success of the 1878 Fair in Toronto prompted local politicians and business leaders to lobby (against heavy opposition) for a permanent Exhibition in Toron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March 11, 1879 the Provincial Legislature passed "An Act to Incorporate the Industrial Exhibition Association of Toronto."  A Board of Directors was formed representing the various organizations which had supported a permanent annual Exhibition in Toronto, and on September 3rd 1879 the first Toronto Industrial Exhibition opened for a three week run on lands leased by the City of Toronto in what is now Exhibition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admission was 25 cents and more than 100,000 people atten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24, the CNE Association hired the architectural firm of Chapman and Oxley to create a fifty-year plan for the redevelopment of the eastern end of the CNE grounds.  A significant feature of this plan was the construction of a monumental entrance to link the CNE with the city of Toronto.  This entranceway, built in 1927 on the 60th anniversary of the Confederation of Canada, was originally named "The Diamond Jubilee of Confederation Gates."  When it was learned that Prince Edward and Prince George would visit the CNE in 1927, the Gates were renamed the Princes' Gates in honour of the two royal brothers.</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each extremity of the Gates are curved pylons with fountains at their ba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inating the Princes' Gates is the Winged Victory.  Standing in a symbolic ship of state, the purpose of the Winged Victory is to guide the CNE and Canada into the fu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history of the CNE is a reflection of Canadian social history.  As Canadians changed so did the CNE.  Developments brought on by new technology, changing values, and even Canada's role in international affairs, have been well represented at the CNE.  The development of the automobile was linked to the CNE and automobile shows quickly became popular attractions, leading eventually to the development of the spacious Automotive Building in 1929.  The development of communications technology in Canada also has a strong link with the CNE.  Early experiments with the telephone were conducted publicly at the Exhibition.  Both radio and television had their Canadian beginnings at the CNE.  In 1938, 14 years before television reached the homes of Canadians, an experimental demonstration was done in the Horticulture Building with sound and pictures, travelling by wire to the Automotive Building (the program consisted of an interview with boxer Jack Dempsey and Gordon Sinclair).  In 1991, Canadians were able to experience virtual reality for the first time at the C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ts of people in Toronto want the CNE to go on forever.  It's a city institution, and something of a symbol for those who remember its glory days.  Baby Boomers who took their first roller coaster ride on the now-retired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will even remember it being a place you went to see new things, the technological miracles that the wide world had to offer. The CNE was the "Show Window of the 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An Aging La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t technological marvels are now as common as Future Shops, and the giant coasters at Paramount Canada's Wonderland put the rickety haunted houses and Tilt-a-Whirls to shame.  Almost every attraction the CNE boasts on its 125th anniversary, from the garden show to the casino, has a better-attended counterpart elsewhere.  The truth is the CNE's now living beyond its allotted time, but it is a fine nostalgia trip for those who wish Toronto still had a county f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rystal Palace, the elegant architectural gem of the 1879 fair, burned down in 1906. It was replaced by the Horticultural Building, the sturdier but less dazzling edifice that still stands today.  </w:t>
      </w:r>
      <w:r>
        <w:rPr>
          <w:rFonts w:eastAsia="Times New Roman" w:cs="Times New Roman" w:ascii="Times New Roman" w:hAnsi="Times New Roman"/>
          <w:b/>
          <w:bCs/>
          <w:i/>
          <w:iCs/>
          <w:sz w:val="24"/>
          <w:szCs w:val="24"/>
        </w:rPr>
        <w:t>The Flyer</w:t>
      </w:r>
      <w:r>
        <w:rPr>
          <w:rFonts w:eastAsia="Times New Roman" w:cs="Times New Roman" w:ascii="Times New Roman" w:hAnsi="Times New Roman"/>
          <w:sz w:val="24"/>
          <w:szCs w:val="24"/>
        </w:rPr>
        <w:t>, the classic wooden roller coaster that was Canada's most famous ride for 39 years, was dismantled in 1992, after a few malfunctions made it too risky to op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air's most practical feature, Exhibition Stadium, was effectively put out of business by SkyDome in 1989.  It was demolished in 1999.  What's left at the Ex is an assortment of attractions made redundant by instant technology and upstaged by offshoot events peddling the same wonders.  Until 1967, the CNE was the primary showcase for new developments in the automotive industry.  With the advent of the Canadian International Auto Show in 1973, the CNE's Automotive Building became a hulking empty shell, used primarily for non-CNE-related events and a few stunts and exhibits during the f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idway, while still a charming slice of carnival colour, is full of antiquated rides that wheeze and shudder, but anyone with a soft spot for motion sickness can take a half-hour trip north to Wonderland.  Even the yearly Rising Star Youth Talent Competition has now been upstaged by the CTV ratings juggernaut, </w:t>
      </w:r>
      <w:r>
        <w:rPr>
          <w:rFonts w:eastAsia="Times New Roman" w:cs="Times New Roman" w:ascii="Times New Roman" w:hAnsi="Times New Roman"/>
          <w:i/>
          <w:iCs/>
          <w:sz w:val="24"/>
          <w:szCs w:val="24"/>
        </w:rPr>
        <w:t>Canadian Ido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be fair, at $10 it is still cheap entertainment compared to almost anything else.  And occasionally, a genuinely new innovation sneaks through its battered gates, like the elegant wind turbine erected on the Ex grounds late last year.  The CNE probably won't be shut down anytime soon -- it still has a stranglehold on the memories of at least two or three increasingly nostalgic generations -- but considering its size and wealth of impressive buildings, the Exhibition grounds could be put to better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ill always be a place in the city's heart for the grand old lady, where memories of hot nights, the scent of cotton candy and the yelps of the carnival barkers coalesce into an image of innocence, and the chance to see in two weeks where the world is headed in the forthcoming decades.  But a place in the city's heart -- which it will maintain whether the fair persists or not -- does not justify a place on its waterfront, or a claim to perpetual indulgence.  The Exhibition showed us what it could do, and it was wonderful.  It should now step aside to let the spirit of invention that first inspired it take its course.</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Conklin Shows and the C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klin Shows was created by a flamboyant American carnie, Patty Conklin, almost 80 years ago. It has grown from a small rag-bag show based in Vancouver, BC, to become North America's largest carnival, with offices in Florida, Alberta and Ont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37, James "Patty" Conklin won the midway contract for the Canadian National Exhibition and they have been thrilling the crowds ever since.  Last summer they celebrated 65 years of operation at the CNE and their 75th year in the business.  The Conklin Group still carry Conko the clown as their mascot.  The red and black Conko logo, designed by the show's graphics firm, remains the continent's most recognizable symbol of midway merriment and thrills.  Three generations of Conklins and as many generations of loyal, skilled and dedicated staff have steered the show through good times and bad, to fairs big and small.  It's safe to say that more people have enjoyed themselves on Conklin midways than on the midways of any other carnival company in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lwood Hughes of the CNE lured Patty out of retirement and back to the CNE for 1947 with an unprecedented ten-year contract.  Contract in hand, Patty invested in permanent attractions for the CNE.  On a borrowed half-million dollars, he built a permanent line up of games, fun houses, rides and shows.  In 1953, he had the mighty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built, a classic wooden roller coaster that remained a CNE landmark for 40 years.  Midways used to be dominated by shows--freak, girl, athletic, illusion, animal and anything else that imaginative producers could contrive.  As patrons have demanded more excitement, rides have taken over.  Patty began exploring the festivals of Europe to find spectacular rides. In 1955 he set a new trend in the industry by purchasing right off the Octoberfest grounds North America's first major European spectacular, the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The Fl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lyer stood behind the Shell Oil Tower (aka The Bulova Tower), and was one of the last original wooden roller coasters of its type in Canada.</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color w:val="000000"/>
          <w:sz w:val="24"/>
          <w:szCs w:val="24"/>
        </w:rPr>
        <w:t>Demolition of the Tower and the</w:t>
      </w:r>
      <w:r>
        <w:rPr>
          <w:rFonts w:eastAsia="Times New Roman" w:cs="Times New Roman" w:ascii="Times New Roman" w:hAnsi="Times New Roman"/>
          <w:b/>
          <w:bCs/>
          <w:i/>
          <w:iCs/>
          <w:color w:val="000000"/>
          <w:sz w:val="24"/>
          <w:szCs w:val="24"/>
        </w:rPr>
        <w:t xml:space="preserve"> Flyer</w:t>
      </w:r>
      <w:r>
        <w:rPr>
          <w:rFonts w:eastAsia="Times New Roman" w:cs="Times New Roman" w:ascii="Times New Roman" w:hAnsi="Times New Roman"/>
          <w:color w:val="000000"/>
          <w:sz w:val="24"/>
          <w:szCs w:val="24"/>
        </w:rPr>
        <w:t xml:space="preserve"> cleared the way for future park mega-projects.  Loss of the </w:t>
      </w:r>
      <w:r>
        <w:rPr>
          <w:rFonts w:eastAsia="Times New Roman" w:cs="Times New Roman" w:ascii="Times New Roman" w:hAnsi="Times New Roman"/>
          <w:b/>
          <w:bCs/>
          <w:i/>
          <w:iCs/>
          <w:color w:val="000000"/>
          <w:sz w:val="24"/>
          <w:szCs w:val="24"/>
        </w:rPr>
        <w:t>Flyer</w:t>
      </w:r>
      <w:r>
        <w:rPr>
          <w:rFonts w:eastAsia="Times New Roman" w:cs="Times New Roman" w:ascii="Times New Roman" w:hAnsi="Times New Roman"/>
          <w:color w:val="000000"/>
          <w:sz w:val="24"/>
          <w:szCs w:val="24"/>
        </w:rPr>
        <w:t xml:space="preserve"> is a terrible reminder that we in Canada are sometimes not very good at keeping our history ali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Constructed at a cost of $200,000, the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was designed by Joe McKee of Palisades Amusement Park, New York.  It was built, maintained, and operated by Bill Davis of Conklin's Canada Shows.  On a good day it would carry over 26,000 funseeking passengers.  During its 39 years of operation well over 9 million passengers rode the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Eventually, newer and faster rides found increased favour with the thrill-seeking public and the </w:t>
      </w:r>
      <w:r>
        <w:rPr>
          <w:rFonts w:eastAsia="Times New Roman" w:cs="Times New Roman" w:ascii="Times New Roman" w:hAnsi="Times New Roman"/>
          <w:b/>
          <w:bCs/>
          <w:i/>
          <w:iCs/>
          <w:sz w:val="24"/>
          <w:szCs w:val="24"/>
        </w:rPr>
        <w:t>Flyer's</w:t>
      </w:r>
      <w:r>
        <w:rPr>
          <w:rFonts w:eastAsia="Times New Roman" w:cs="Times New Roman" w:ascii="Times New Roman" w:hAnsi="Times New Roman"/>
          <w:sz w:val="24"/>
          <w:szCs w:val="24"/>
        </w:rPr>
        <w:t xml:space="preserve"> aging wooden frame was demolished in June 19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s a wonderfully written account of a young man's first ride on the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I was a boy, going to the Canadian National Exhibition in Toronto was an annual tradition.  Summer wasn't over unless we made our pilgrimage to the CNE.  Every visit had it's necessary customs.  These were things that we had to do before the visit was considered "official."  For instance, we had to consume vast quantities of cotton candy, snow cones, and other fair-specific-foods.  We had to also visit the horse show, the international building, and try our luck at some of the midway games.  But all of these activities were only the precursor to the REAL reason we went to the Ex, which, of course was the rides.  The rides WERE the exhibition as far as I was concerned. Furthermore, the scarier the ride, the better! </w:t>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remember when I was finally tall enough to go on the roller coaster for the first time. What a day that was!  You see, in order to get on the roller coaster, or the </w:t>
      </w:r>
      <w:r>
        <w:rPr>
          <w:rFonts w:eastAsia="Times New Roman" w:cs="Times New Roman" w:ascii="Times New Roman" w:hAnsi="Times New Roman"/>
          <w:b/>
          <w:bCs/>
          <w:i/>
          <w:iCs/>
          <w:color w:val="000000"/>
          <w:sz w:val="24"/>
          <w:szCs w:val="24"/>
        </w:rPr>
        <w:t>Flyer</w:t>
      </w:r>
      <w:r>
        <w:rPr>
          <w:rFonts w:eastAsia="Times New Roman" w:cs="Times New Roman" w:ascii="Times New Roman" w:hAnsi="Times New Roman"/>
          <w:color w:val="000000"/>
          <w:sz w:val="24"/>
          <w:szCs w:val="24"/>
        </w:rPr>
        <w:t xml:space="preserve"> as it was called in Toronto, you had to stand beside this wooden boy and be at least as tall as he was.  Each year I would stand beside my nemesis and try to measure up.  Year after year I was mocked.  But, persistence paid off and finally my day came.  I couldn't believe it.  I was about to become a man! </w:t>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got in the line with my brother and inched my way to the front.  Already my heart was pounding.  As I sat down and felt that steel bar click into place, years of anticipation coursed through my veins.  I'd be a liar if I didn't admit to a trace of fear.  After all, I was dealing with the unknown, right?  But I wasn't going to let that stop me! </w:t>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lowly, persistently, with jerky progression, we made our way up the first and highest hill.  Time seemed suspended as the chain that pulled the train up the hill let go and gravity hadn't quite kicked in.  At that moment, I felt like a king overlooking my vast domain.  I could literally see for miles.  Then, the moment of truth forcefully presented itself and gravity did it's best to rearrange our lunches.  Down, around and up we went, slamming from one side of the seat to the other.  The screams were so loud that they almost drowned out the sound of the train as it clanked, scraped, and smashed its way along the track. </w:t>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y the time we hit the top of the third hill, the train was careening fast enough to literally lift us out of our seats!  It was only my white knuckled grip on the bar across my legs, that held me in the train.  Instantly I understood the height restriction and I was thankful that someone had the sense to keep me from this terror all those years. Obviously, I had misunderstood Woody, the cut-out boy.  I had accused him of mocking me, but he ended up really being a comrade looking out for my best interests.  Imagine! </w:t>
      </w:r>
    </w:p>
    <w:p>
      <w:pPr>
        <w:pStyle w:val="Normal"/>
        <w:spacing w:lineRule="auto" w:line="240"/>
        <w:ind w:right="9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90" w:hanging="0"/>
        <w:jc w:val="center"/>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the car finally came to a stop, my hands ached from their battle against momentum and my eyes had momentarily forgotten how to blink.  Then, with all the strength I could muster, I asked my brother, "Can we do it again?"  Hey, after you've stared death down once, the second time is a cinch, right?" -- </w:t>
      </w:r>
      <w:r>
        <w:rPr>
          <w:rFonts w:eastAsia="Times New Roman" w:cs="Times New Roman" w:ascii="Times New Roman" w:hAnsi="Times New Roman"/>
          <w:i/>
          <w:iCs/>
          <w:color w:val="000000"/>
          <w:sz w:val="24"/>
          <w:szCs w:val="24"/>
        </w:rPr>
        <w:t>Grant MacDonald</w:t>
      </w:r>
    </w:p>
    <w:p>
      <w:pPr>
        <w:pStyle w:val="Normal"/>
        <w:spacing w:lineRule="auto" w:line="240"/>
        <w:ind w:righ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90" w:hanging="0"/>
        <w:rPr>
          <w:rFonts w:ascii="Times New Roman" w:hAnsi="Times New Roman" w:eastAsia="Times New Roman" w:cs="Times New Roman"/>
        </w:rPr>
      </w:pPr>
      <w:r>
        <w:rPr>
          <w:rFonts w:eastAsia="Times New Roman" w:cs="Times New Roman" w:ascii="Times New Roman" w:hAnsi="Times New Roman"/>
          <w:b/>
          <w:bCs/>
          <w:sz w:val="32"/>
          <w:szCs w:val="32"/>
        </w:rPr>
        <w:t>Flyer Spec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Canadian National Exhibition Park, Toronto, Canada</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Joseph McKee, Palisades Park, New York</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ilder/Operator: Bill Davis, Conklin Show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coaster</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1953</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2 feet/18.9 meter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612 feet/796.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and torn down: 19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per train: 4 per train.  Riders are arranged 2 across in 4 rows for a total of 32 riders per train.</w:t>
        <w:tab/>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Features: First turnaround heavily bank fan curve built in the style typical of Joe McK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2 and the </w:t>
      </w:r>
      <w:r>
        <w:rPr>
          <w:rFonts w:eastAsia="Times New Roman" w:cs="Times New Roman" w:ascii="Times New Roman" w:hAnsi="Times New Roman"/>
          <w:b/>
          <w:bCs/>
          <w:i/>
          <w:iCs/>
          <w:sz w:val="32"/>
          <w:szCs w:val="32"/>
        </w:rPr>
        <w:t>Fl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vid Tait contacted me while working on his own recreation of the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and asked me to have a look at his coaster to see what I thought of it.  Well, his fine work was even the more impressive considering the few photos he had to work from.  That got my wheels turning and I began hunting for anything regarding the CNE, the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and who buil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thing that surprised me about the coaster was the brevity of the ride!   As though it is one course sh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med with a few good photos and knowing the lift height, I was able to accurately determine the heights of all the hills and turnarounds - taking note what drops went to the ground and which did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creation is 65 feet tall - 3 feet higher than the actual coaster.  And, its full to-the-ground drop afforded ample room for a properly shaped 1st dr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of the recreation's lift superstructure is not painted as shown in the photos and suggests freshly replaced timbers before whitewas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1st turnaround is heavily banked fan-turn both on ingress &amp; egress, very much resembling the first turn on the Coney Isl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Such styled "aeroplane" turns were Joseph McKee's signa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one anti-rollback rack occurring on the dog-leg turn over the station.  Though you will hear the familiar clickety-clack as the train passes over, it does not affect the train's speed.  It is there for visual accuracy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low turn on this dog-leg, the trains almost fly over the very short hills, giving furious airtime on the entire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 station is fashioned after the actual station exterior in style and colour, though the queues and path were problematical with the limitations of RCT, causing the station's roof line to widen where they connect to the booths.  Making the entire roof line full width only made matters worse visually with it looking out-of-scale with th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eful attention to detail was made regarding support buildings within the super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ings were set such that when train #1 passes over the station, train #2 is relea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ake block was added at the end of the brakerun to hold the second train.  Especially desirable considering the excessive speeds with which the train's arrive!  Set the inspection time to 10 minutes before ope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ual trains were 4x4 with 32 passenger units.  RCT2 is limited to 3x4 with 24 passengers.  RCT/LL/Gold is limited to 4x6 with 24.  Any longer and RCT1 trains just look too long and out of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Running two trains on such a short circuit really drains the queue.  You may wish to run only one train set to Full load and removing the Minimum Waiting time checkm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8"/>
          <w:szCs w:val="28"/>
        </w:rPr>
        <w:t xml:space="preserve">Edit both coaster signs to read: </w:t>
      </w:r>
      <w:r>
        <w:rPr>
          <w:rFonts w:eastAsia="Times New Roman" w:cs="Times New Roman" w:ascii="Times New Roman" w:hAnsi="Times New Roman"/>
          <w:b/>
          <w:bCs/>
          <w:color w:val="FF0000"/>
          <w:sz w:val="28"/>
          <w:szCs w:val="28"/>
        </w:rPr>
        <w:t>Fly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relatively simple coaster, but with the added graphic detail, it is a very handsome looking installation for any RCT park, with good nu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RCT/CF/LL/Gold track has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NE 1970s fai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y CNE Rac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n turn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er at n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er @ CN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io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Tait for sending me his wonderful recreation and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rant MacDonald</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sz w:val="24"/>
          <w:szCs w:val="24"/>
        </w:rPr>
        <w:t>http://graceland.gentle.org/whatcha/flyer.html</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Chris Car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 Cov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eye.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farmington.k12.mo.us/school/hs/departments/curr/rollercoaster/history.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interlog.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buzz.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ollercoaster.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mi.theex.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anlit.ca/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nklinshow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 CNE Toronto</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2336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3360" cy="50038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4  RCT1 and RCT2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sz w:val="28"/>
          <w:szCs w:val="28"/>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ahom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