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8"/>
          <w:szCs w:val="48"/>
        </w:rPr>
        <w:t xml:space="preserve">     </w:t>
      </w:r>
      <w:r>
        <w:rPr>
          <w:rFonts w:eastAsia="Times New Roman" w:cs="Times New Roman" w:ascii="Times New Roman" w:hAnsi="Times New Roman"/>
          <w:b/>
          <w:bCs/>
          <w:i/>
          <w:iCs/>
          <w:sz w:val="48"/>
          <w:szCs w:val="48"/>
        </w:rPr>
        <w:t xml:space="preserve">Vonkaputous, </w:t>
      </w:r>
      <w:r>
        <w:rPr>
          <w:rFonts w:eastAsia="Times New Roman" w:cs="Times New Roman" w:ascii="Times New Roman" w:hAnsi="Times New Roman"/>
          <w:b/>
          <w:bCs/>
          <w:sz w:val="44"/>
          <w:szCs w:val="44"/>
        </w:rPr>
        <w:t>Linnanmaki, Fin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nnanmaki Amusement Park is the oldest and most popular amusement park in Finland.  More than one million visitors enjoy this beautiful park on top of the hill every year, in the heart of Helsinki City.  There are plenty of rides, both brand new and popular oldies.  Linnanmaki is the classic amusement park in its finest form.  The park has only one major disadvantage -- the area is full.  New rides can't be brought in unless older ones are removed.  In the park one will find plenty of midway games, several arcades, a free play area for the kids called the Fairytale Valley, and there are live shows every day on the outdoor stage.  </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 xml:space="preserve">ay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ne </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rice wrist bands are also available.  Linnanmaki is owned by the Children's Day Foundation and is controlled by six Finnish charity organizations.  These owners finance their charity operations from the park profits. The land is leased from the city of Helsink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rk origins date back in Children's Day charity events that were held for the first time in early 1900's, but mainly after the World War 2.  These fairs were held around the country and the aim was to raise money for the charity.  These fairs included amusement rides which the charity organizations purchased for the purpose.  Some of these rides were self made.  Because of the war, there was a depression in the country and the organizations simply had no money to spend for new attrac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rganizing the fairs was a difficult job, so the charity organizations calculated that they could gain more money by founding a permanent amusement park in the capital Helsinki. Its original plan was to operate for only a couple of years since the city of Helsinki had plans to open its own park soon afterwards.  The Helsinki town leased land in the early months of 1950.  No one was happy with the area as it was nothing but a wasteland on top of the steep hill, however, construction took only two months and Linnanmaki was ready for a grand open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opened in May 27, 1950.  The name, Linnanmaki, means The Castle Hill in English.  The area of the park was much smaller than today, and the constructions were temporary.  Most of the organizers did not believe that the park would survive more than 3 years which was the lease time of the land.  However, the park turned out to be an immediate succ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re were only a handful of rides and they were quite poor by modern standards.  There were two Waltzers, one carousel, one chair-o-plane and the bumper cars.  Naturally there were also midway games, penny arcades, a dance hall, hall of mirrors, side shows and a large number of concession stands.  Even the dark ride arrived in Linnanmaki at the end of the first sum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ymbol of the park, the </w:t>
      </w:r>
      <w:r>
        <w:rPr>
          <w:rFonts w:eastAsia="Times New Roman" w:cs="Times New Roman" w:ascii="Times New Roman" w:hAnsi="Times New Roman"/>
          <w:b/>
          <w:bCs/>
          <w:i/>
          <w:iCs/>
          <w:sz w:val="24"/>
          <w:szCs w:val="24"/>
        </w:rPr>
        <w:t>Mountain Track</w:t>
      </w:r>
      <w:r>
        <w:rPr>
          <w:rFonts w:eastAsia="Times New Roman" w:cs="Times New Roman" w:ascii="Times New Roman" w:hAnsi="Times New Roman"/>
          <w:sz w:val="24"/>
          <w:szCs w:val="24"/>
        </w:rPr>
        <w:t xml:space="preserve"> coaster, was built for the second season, 1951.  It was designed in Denmark and erected by the Finns.  The park expected the coaster to last no more than 20 years.  It is still operating.  As a matter of interest, all roller coasters are called "mountain tracks" in Finnish, and strange as it may be to believe, this is a figure-8 side-friction roller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was mainly developed after mid-1950's with temporary buildings removed and replaced with new permanent ones.  The oldest of the buildings, the Peacock Variety Theatre, dates from 1956.  In that same year, ownership of the park was transferred under the present foundation.  Today, Linnanmaki is the result of long and continuous development.  The water tower and roller coaster are the only original constructions.  For example, the fun house was constructed in 1961, and the other symbol of the park, the Ferris wheel in 1964.  The most visible renewal of the park was the construction of the water flume in 1998.  Some rides were relocated under the ride.  Unfortunately, the most beautiful spot of the park was sacrificed under the flume.  Once there was a peaceful oasis in the middle of the park with fountains, now there is chaos.  The ride is fun but not worth the sacrifices it requi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 Europe's First Water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nnanmaki Amusement Park is home to northern Europe's first water coaster.  Opened in the spring of 2001, Premier Rides of Millersville, Maryland was contracted to build and install the park's largest ride investment in its 50-year history.   The ride is a traditional roller coaster designed to incorporate untraditional wet fun!  See </w:t>
      </w:r>
      <w:r>
        <w:rPr>
          <w:rFonts w:eastAsia="Times New Roman" w:cs="Times New Roman" w:ascii="Times New Roman" w:hAnsi="Times New Roman"/>
          <w:sz w:val="24"/>
          <w:szCs w:val="24"/>
          <w:u w:val="single"/>
        </w:rPr>
        <w:t>Splash pit &amp; boat.jpg</w:t>
      </w:r>
      <w:r>
        <w:rPr>
          <w:rFonts w:eastAsia="Times New Roman" w:cs="Times New Roman" w:ascii="Times New Roman" w:hAnsi="Times New Roman"/>
          <w:sz w:val="24"/>
          <w:szCs w:val="24"/>
        </w:rPr>
        <w:t xml:space="preserve">.  The water coaster features vehicles that remain on tubular steel track through the entire course of the ride -- even while careening through thousands of gallons of rushing white water.  See </w:t>
      </w:r>
      <w:r>
        <w:rPr>
          <w:rFonts w:eastAsia="Times New Roman" w:cs="Times New Roman" w:ascii="Times New Roman" w:hAnsi="Times New Roman"/>
          <w:sz w:val="24"/>
          <w:szCs w:val="24"/>
          <w:u w:val="single"/>
        </w:rPr>
        <w:t>Splash pit dry.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Splash pit full.jpg</w:t>
      </w:r>
      <w:r>
        <w:rPr>
          <w:rFonts w:eastAsia="Times New Roman" w:cs="Times New Roman" w:ascii="Times New Roman" w:hAnsi="Times New Roman"/>
          <w:sz w:val="24"/>
          <w:szCs w:val="24"/>
        </w:rPr>
        <w:t>.  "The new water coaster is exactly what we looked for to round-out our ride mix and existing collection of roller coasters," said Kalle Justander, managing director of Linnanmaki Amusement Park.  "Having three distinctively different coasters will be very valuable to us in the promotion of the park for many years."   The water coaster delivers a very consistent ride experience for guests and allows the integration of many special effects, such as misters, smoke and fog.  The water coaster is an ideal attraction for challenging topography and tight radiuses.  A combination of track gradient and pump-generated water flow, propel the water coaster vehicles through the entire course of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Linnanmaki ride is called </w:t>
      </w: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sz w:val="24"/>
          <w:szCs w:val="24"/>
        </w:rPr>
        <w:t xml:space="preserve">(pronounced vonka-poo-tus), which in Finnish means </w:t>
      </w:r>
      <w:r>
        <w:rPr>
          <w:rFonts w:eastAsia="Times New Roman" w:cs="Times New Roman" w:ascii="Times New Roman" w:hAnsi="Times New Roman"/>
          <w:b/>
          <w:bCs/>
          <w:i/>
          <w:iCs/>
          <w:sz w:val="24"/>
          <w:szCs w:val="24"/>
        </w:rPr>
        <w:t>Speed Fall</w:t>
      </w:r>
      <w:r>
        <w:rPr>
          <w:rFonts w:eastAsia="Times New Roman" w:cs="Times New Roman" w:ascii="Times New Roman" w:hAnsi="Times New Roman"/>
          <w:sz w:val="24"/>
          <w:szCs w:val="24"/>
        </w:rPr>
        <w:t xml:space="preserve"> and is theme related to the logging industry.  This installation features an 80-foot lift hill (See </w:t>
      </w:r>
      <w:r>
        <w:rPr>
          <w:rFonts w:eastAsia="Times New Roman" w:cs="Times New Roman" w:ascii="Times New Roman" w:hAnsi="Times New Roman"/>
          <w:sz w:val="24"/>
          <w:szCs w:val="24"/>
          <w:u w:val="single"/>
        </w:rPr>
        <w:t>Lift top&amp;side.jpg</w:t>
      </w:r>
      <w:r>
        <w:rPr>
          <w:rFonts w:eastAsia="Times New Roman" w:cs="Times New Roman" w:ascii="Times New Roman" w:hAnsi="Times New Roman"/>
          <w:sz w:val="24"/>
          <w:szCs w:val="24"/>
        </w:rPr>
        <w:t xml:space="preserve">), and a drop of 41 feet into the water which acts as a braking mechanism.  See </w:t>
      </w:r>
      <w:r>
        <w:rPr>
          <w:rFonts w:eastAsia="Times New Roman" w:cs="Times New Roman" w:ascii="Times New Roman" w:hAnsi="Times New Roman"/>
          <w:sz w:val="24"/>
          <w:szCs w:val="24"/>
          <w:u w:val="single"/>
        </w:rPr>
        <w:t>Last drop &amp; boa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ast drop front.jpg</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has a length of 1,050 feet and 3 ten passenger cars with passengers sitting two abreast.  See </w:t>
      </w:r>
      <w:r>
        <w:rPr>
          <w:rFonts w:eastAsia="Times New Roman" w:cs="Times New Roman" w:ascii="Times New Roman" w:hAnsi="Times New Roman"/>
          <w:sz w:val="24"/>
          <w:szCs w:val="24"/>
          <w:u w:val="single"/>
        </w:rPr>
        <w:t>Boat in station.jpg</w:t>
      </w:r>
      <w:r>
        <w:rPr>
          <w:rFonts w:eastAsia="Times New Roman" w:cs="Times New Roman" w:ascii="Times New Roman" w:hAnsi="Times New Roman"/>
          <w:sz w:val="24"/>
          <w:szCs w:val="24"/>
        </w:rPr>
        <w:t xml:space="preserve">.   "Linnanmaki Amusement Park, like so many other parks, has some unique site requirements," said Jim Seay, president of Premier Rides.  "Our engineers were able to design a lot of ride experience into a very limited space while maximizing every square meter availab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remier Rides successfully entered the European market this past season with the production and installation of new high-tech wood coaster trains for Warner Bros. Movie World in Bottrop, Germany.   "The Linnanmaki Amusement Park water coaster is our first complete ride installation in Europe," Seay said.  "We know the European amusement eyes are upon us and we are certain the Premier Rides team will deliver a spectacular ride to a first-rate park."   Premier Rides is a global supplier of high-tech roller coasters, round rides, towers, water rides and custom designed attractions.  The company also offers engineering services and a comprehensive parts division supplying service for both U.S. and European rides on a 24-hour day bas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is Premier's second water coaster installation.  The first one, </w:t>
      </w:r>
      <w:r>
        <w:rPr>
          <w:rFonts w:eastAsia="Times New Roman" w:cs="Times New Roman" w:ascii="Times New Roman" w:hAnsi="Times New Roman"/>
          <w:b/>
          <w:bCs/>
          <w:i/>
          <w:iCs/>
          <w:sz w:val="24"/>
          <w:szCs w:val="24"/>
        </w:rPr>
        <w:t>Buzzsaw Falls</w:t>
      </w:r>
      <w:r>
        <w:rPr>
          <w:rFonts w:eastAsia="Times New Roman" w:cs="Times New Roman" w:ascii="Times New Roman" w:hAnsi="Times New Roman"/>
          <w:sz w:val="24"/>
          <w:szCs w:val="24"/>
        </w:rPr>
        <w:t xml:space="preserve">, debuted in Silver Dollar City, Branson, USA in 1999.  (See my </w:t>
      </w:r>
      <w:r>
        <w:rPr>
          <w:rFonts w:eastAsia="Times New Roman" w:cs="Times New Roman" w:ascii="Times New Roman" w:hAnsi="Times New Roman"/>
          <w:b/>
          <w:bCs/>
          <w:i/>
          <w:iCs/>
          <w:sz w:val="24"/>
          <w:szCs w:val="24"/>
        </w:rPr>
        <w:t>Buzzsaw Falls</w:t>
      </w:r>
      <w:r>
        <w:rPr>
          <w:rFonts w:eastAsia="Times New Roman" w:cs="Times New Roman" w:ascii="Times New Roman" w:hAnsi="Times New Roman"/>
          <w:sz w:val="24"/>
          <w:szCs w:val="24"/>
        </w:rPr>
        <w:t xml:space="preserve"> @ Silver Dollar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Linnanmaki's water coaster contains a roller coaster section and the falls, but not a rapids section since there was no room for that.  The ride is located in the Fairytale Valley which is the kiddie land (not for long, I suppose).  Some rides had to be dismantled and located elsewhere in the park to accommodate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s April 28th, 2001 opening day also marked the very first test run of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There was only one car operating on opening day so the queues got very long.  Teething pains expected, a car stalled in the middle of the flat section just before the plunge into the water.  When pushed a little it completed the circuit.  Such problems worked themselves out as the ride was adjusted and run-in.  The other set back for the park was that there were huge amounts of water in the air when the car splashed into the flume section.  There is a public road along the ride and it's not a good idea to wet the pedestrians.  The park had to build the splash walls higher.  However, all the passengers love the splash down for the same reason.  As the system was fined tuned and the staff became more experienced, the second and third cars where soon added.  Projected capacity of the ride is 800 passenger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The station is located in the extreme corner of the Fairytale Valley, and the cars begin their circuit facing the </w:t>
      </w:r>
      <w:r>
        <w:rPr>
          <w:rFonts w:eastAsia="Times New Roman" w:cs="Times New Roman" w:ascii="Times New Roman" w:hAnsi="Times New Roman"/>
          <w:b/>
          <w:bCs/>
          <w:i/>
          <w:iCs/>
          <w:sz w:val="24"/>
          <w:szCs w:val="24"/>
        </w:rPr>
        <w:t>City Express</w:t>
      </w:r>
      <w:r>
        <w:rPr>
          <w:rFonts w:eastAsia="Times New Roman" w:cs="Times New Roman" w:ascii="Times New Roman" w:hAnsi="Times New Roman"/>
          <w:sz w:val="24"/>
          <w:szCs w:val="24"/>
        </w:rPr>
        <w:t xml:space="preserve"> coaster.  The fun begins right after the station when the track turns 120 degrees left and swoops down to the lift hill.  See </w:t>
      </w:r>
      <w:r>
        <w:rPr>
          <w:rFonts w:eastAsia="Times New Roman" w:cs="Times New Roman" w:ascii="Times New Roman" w:hAnsi="Times New Roman"/>
          <w:sz w:val="24"/>
          <w:szCs w:val="24"/>
          <w:u w:val="single"/>
        </w:rPr>
        <w:t>Boat departure.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tation drop.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ift from pit.jpg</w:t>
      </w:r>
      <w:r>
        <w:rPr>
          <w:rFonts w:eastAsia="Times New Roman" w:cs="Times New Roman" w:ascii="Times New Roman" w:hAnsi="Times New Roman"/>
          <w:sz w:val="24"/>
          <w:szCs w:val="24"/>
        </w:rPr>
        <w:t xml:space="preserve">.  The lift hill is parallel with the road outside the park, leading near the back wall of the Peacock Theatre.  The cars crest the lift after 33 seconds, followed by a first drop through the fog tunnel behind the fun house.  See </w:t>
      </w:r>
      <w:r>
        <w:rPr>
          <w:rFonts w:eastAsia="Times New Roman" w:cs="Times New Roman" w:ascii="Times New Roman" w:hAnsi="Times New Roman"/>
          <w:sz w:val="24"/>
          <w:szCs w:val="24"/>
          <w:u w:val="single"/>
        </w:rPr>
        <w:t>Tunnel drop pov.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Tunnel inside.jpg</w:t>
      </w:r>
      <w:r>
        <w:rPr>
          <w:rFonts w:eastAsia="Times New Roman" w:cs="Times New Roman" w:ascii="Times New Roman" w:hAnsi="Times New Roman"/>
          <w:sz w:val="24"/>
          <w:szCs w:val="24"/>
        </w:rPr>
        <w:t xml:space="preserve">.  The track turns 180 degrees back behind the ghost train building, going once again towards the Peacock building.  See </w:t>
      </w:r>
      <w:r>
        <w:rPr>
          <w:rFonts w:eastAsia="Times New Roman" w:cs="Times New Roman" w:ascii="Times New Roman" w:hAnsi="Times New Roman"/>
          <w:sz w:val="24"/>
          <w:szCs w:val="24"/>
          <w:u w:val="single"/>
        </w:rPr>
        <w:t xml:space="preserve">TA2 &amp; boat.jpg </w:t>
      </w:r>
      <w:r>
        <w:rPr>
          <w:rFonts w:eastAsia="Times New Roman" w:cs="Times New Roman" w:ascii="Times New Roman" w:hAnsi="Times New Roman"/>
          <w:sz w:val="24"/>
          <w:szCs w:val="24"/>
        </w:rPr>
        <w:t xml:space="preserve">&amp; </w:t>
      </w:r>
      <w:r>
        <w:rPr>
          <w:rFonts w:eastAsia="Times New Roman" w:cs="Times New Roman" w:ascii="Times New Roman" w:hAnsi="Times New Roman"/>
          <w:sz w:val="24"/>
          <w:szCs w:val="24"/>
          <w:u w:val="single"/>
        </w:rPr>
        <w:t>TA2 longview.jpg</w:t>
      </w:r>
      <w:r>
        <w:rPr>
          <w:rFonts w:eastAsia="Times New Roman" w:cs="Times New Roman" w:ascii="Times New Roman" w:hAnsi="Times New Roman"/>
          <w:sz w:val="24"/>
          <w:szCs w:val="24"/>
        </w:rPr>
        <w:t xml:space="preserve">.  There are couple of bends before the drop into the water.  The turns are all very smooth which indicates a ride that has been well designed and well constructed.  The best part of the ride is the last swooping turn, followed by a huge splash into the water.  See </w:t>
      </w:r>
      <w:r>
        <w:rPr>
          <w:rFonts w:eastAsia="Times New Roman" w:cs="Times New Roman" w:ascii="Times New Roman" w:hAnsi="Times New Roman"/>
          <w:sz w:val="24"/>
          <w:szCs w:val="24"/>
          <w:u w:val="single"/>
        </w:rPr>
        <w:t>Splashdown.jpg</w:t>
      </w:r>
      <w:r>
        <w:rPr>
          <w:rFonts w:eastAsia="Times New Roman" w:cs="Times New Roman" w:ascii="Times New Roman" w:hAnsi="Times New Roman"/>
          <w:sz w:val="24"/>
          <w:szCs w:val="24"/>
        </w:rPr>
        <w:t xml:space="preserve">.  The cars stop more softly than you expect, but the amounts of water they dash into the air are unbelievable.  You will get soaked almost completely.  At this point, 52 seconds has elapsed from the station.  The rest of the return trip goes inside the flume and S-shaped bend, followed by the brake run and final return to the station.  The whole circuit takes 1 minute 17 seconds.  See </w:t>
      </w:r>
      <w:r>
        <w:rPr>
          <w:rFonts w:eastAsia="Times New Roman" w:cs="Times New Roman" w:ascii="Times New Roman" w:hAnsi="Times New Roman"/>
          <w:sz w:val="24"/>
          <w:szCs w:val="24"/>
          <w:u w:val="single"/>
        </w:rPr>
        <w:t>S turn &amp; boat</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eturn &amp; drai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ll, what about the ride?  It is fantastic.  Quite short, but action packed throughout. There is only one short flat section of the track and it is just before the plunge into the water.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cost more than 22 million Finnish marks (1mk = $6.7 / £9.6) to make.  It was the most expensive investment Linnanmaki Amusement Park has ever made. The old woodie cost 7.3 million marks in today's currency, but it would probably cost more than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if constructed today.  Linnanmaki has spent its money very wisely and has yet another winner in its hand.  The same goes for Premier Rides since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is the first Premier roller coaster in Europe.  They have made dozens of excellent rides in US and other parts of the world, so it was about the time they conquered Europe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Vonkaputous</w:t>
      </w:r>
      <w:r>
        <w:rPr>
          <w:rFonts w:eastAsia="Times New Roman" w:cs="Times New Roman" w:ascii="Times New Roman" w:hAnsi="Times New Roman"/>
          <w:b/>
          <w:bCs/>
          <w:sz w:val="44"/>
          <w:szCs w:val="44"/>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Linnanmaki Amusement Park, Helsinki, Fin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which means </w:t>
      </w:r>
      <w:r>
        <w:rPr>
          <w:rFonts w:eastAsia="Times New Roman" w:cs="Times New Roman" w:ascii="Times New Roman" w:hAnsi="Times New Roman"/>
          <w:b/>
          <w:bCs/>
          <w:i/>
          <w:iCs/>
          <w:sz w:val="24"/>
          <w:szCs w:val="24"/>
        </w:rPr>
        <w:t>Speed F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and built by: Premier Rides, Millersville, Maryland, 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28,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22 million Finnish M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8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05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41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 minute 17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ight of cars: 3,700 pounds 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car: 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800 passengers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effects: Fog systems and misters in ride tunn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has over 50 sensors and 6.2 miles of wi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 xml:space="preserve">RollerCoaster Tycoon and </w:t>
      </w:r>
      <w:r>
        <w:rPr>
          <w:rFonts w:eastAsia="Times New Roman" w:cs="Times New Roman" w:ascii="Times New Roman" w:hAnsi="Times New Roman"/>
          <w:b/>
          <w:bCs/>
          <w:i/>
          <w:iCs/>
          <w:sz w:val="44"/>
          <w:szCs w:val="44"/>
        </w:rPr>
        <w:t>Vonkaput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econd water coaster recreation provided more of a challenge with its tight track plan than did the first.  Fortunately, there was a good supply of construction photos from which to work out the track det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ide is VERY terrain dependent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n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The swooping drop out of the station dives into a narrow, high walled pit which leads to the main li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A large hill must be made to support the fog tunnel just after the ride's first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A long splash p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An extremely elaborate station complex with reservoir is required to properly finish off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complexity of the ride's terrain, I have included my Loopy Landscapes workbench.  All of the attending buildings of the ride have been included, including the very large Peacock Theatre at the rear of </w:t>
      </w: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the ghost train building, fun house, and service road along the ride's fl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carefully study the actual ride photos and RCT screenshot for station details, especially the water reservoir and circulation system.  You can see that I have even recreated created the water run-off cascading from the return track and down into the reservoir below.  See </w:t>
      </w:r>
      <w:r>
        <w:rPr>
          <w:rFonts w:eastAsia="Times New Roman" w:cs="Times New Roman" w:ascii="Times New Roman" w:hAnsi="Times New Roman"/>
          <w:sz w:val="24"/>
          <w:szCs w:val="24"/>
          <w:u w:val="single"/>
        </w:rPr>
        <w:t>Return &amp; drain.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tation rear.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than the attending buildings around the coaster, no attempt was made to accurately recreation Linnanmaki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for the .sv4 bench, and .TD4 track.  The Drexler Patch may be required to open the bench.  It patch is available on this site, or upon reque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view all the photos in this pack as not all are mentioned within the body of this docu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RCT2 and </w:t>
      </w:r>
      <w:r>
        <w:rPr>
          <w:rFonts w:eastAsia="Times New Roman" w:cs="Times New Roman" w:ascii="Times New Roman" w:hAnsi="Times New Roman"/>
          <w:b/>
          <w:bCs/>
          <w:i/>
          <w:iCs/>
          <w:sz w:val="40"/>
          <w:szCs w:val="40"/>
        </w:rPr>
        <w:t>Vonkaput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was a fun coaster to recreate for RCT2 with its graphic objects at my disposal the station complex and water reservo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g tunnel along the rising track (after the first drop) is concrete lined and buried in a large dirt mound.  For RCT2, I have created a token tunnel.  Whether you want to create the dirt mound is up to you.  To achieve the proper height, I would suggest alternate levels of concrete walls and terraced ground inside each level sort of like a Ziggurat (or stepped pyramid) to keep the base of the mound small in relation to the he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ing water to the station's reservoir may "pop" some scenery walls or the waterfalls.  Just replace them as you work.  The water level inside the reservoir should be 5 feet, or one lev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ater level in the splash pond should be 15 feet, and level with the concrete walk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special effect, I would suggest using a couple river rapids track sections to create turnbulent water exiting the reservoir and in the splash pool.  See the RCT2 screensho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ide exit appears to be on the same side as the ride entrance, but their just isn't enough room on the deck.  The exit has been placed on the outside plat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Vonkaputous</w:t>
      </w:r>
      <w:r>
        <w:rPr>
          <w:rFonts w:eastAsia="Times New Roman" w:cs="Times New Roman" w:ascii="Times New Roman" w:hAnsi="Times New Roman"/>
          <w:sz w:val="24"/>
          <w:szCs w:val="24"/>
        </w:rPr>
        <w:t xml:space="preserve"> Work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TD4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t departu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at in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te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turn out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from p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top&amp;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fog tunnel&amp;tow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hill detai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plash poo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 reservoi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 &amp; d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turn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 pit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 pit d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 pit ful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lashdow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inish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reserv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view3.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A2 &amp; boa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tab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in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nkaputous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huvipuisto.net/huvipuis/ukliquid.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premier-rides.com </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bellingham.fi/huvipuis/uklintsi.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kaapeli.fi/~alppila/sponsor/lintsi.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tpoe.virtualave.net/features/scandinavia/linnanmaki/linnanmaki.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headlines.amusementparkne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linnanmaki.fi/eng/index_noflash.htm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rcdb.com/locationdetail389.ht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europarcs.net/parcs/finlande/ linnanmaki/sensations/sensations.htm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pretparken.be/NL/Attraction.Asp?LandID=&amp;AttractieID=2119&amp;ParkID=16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Vonkaputous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innanmaki</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9163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635" cy="5454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31, 2002</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sz w:val="24"/>
          <w:szCs w:val="24"/>
        </w:rPr>
        <w:t>October 2004  RCT2 track added.</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