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36"/>
          <w:szCs w:val="36"/>
        </w:rPr>
        <w:t>Wild Mouse</w:t>
      </w:r>
      <w:r>
        <w:rPr>
          <w:rFonts w:eastAsia="Times New Roman" w:cs="Times New Roman" w:ascii="Times New Roman" w:hAnsi="Times New Roman"/>
          <w:b/>
          <w:bCs/>
          <w:color w:val="000000"/>
          <w:sz w:val="36"/>
          <w:szCs w:val="36"/>
        </w:rPr>
        <w:t>, Blackpool Pleasure Beach, Lancashire,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lackpool Pleasure Beach is the grandfather of amusement parks and still the most visited tourist attraction in the UK.  The park, which celebrated its 100th anniversary in 1996, is now most famous for installing multi-million pound state-of-the-art rides.  But take a good look around and you will find arguably the best collection of vintage amusement park rides anywhere in the world, all beautifully preserved and still earning a living.  The Pleasure Beach at Blackpool is a curious place.  As you walk in off the seafront it looks gigantic, but it is possible to cross from one end to the other in just a few minutes. Its dimensions seem to create an illusion, as the huge number of rides packed into such a small space defies all logic.  Going strong for more than a century, the Pleasure Beach is still setting a standard most other parks in England fall miserably short of.  This is a 'happening place' full of noise, excitement, spectacle and the kind of atmosphere that makes the British seaside resort unique.  The Pleasure Beach justifies its status as a National Treasu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newest" of the Pleasure Beach woodies, the </w:t>
      </w:r>
      <w:r>
        <w:rPr>
          <w:rFonts w:eastAsia="Times New Roman" w:cs="Times New Roman" w:ascii="Times New Roman" w:hAnsi="Times New Roman"/>
          <w:b/>
          <w:bCs/>
          <w:i/>
          <w:iCs/>
          <w:color w:val="000000"/>
          <w:sz w:val="24"/>
          <w:szCs w:val="24"/>
        </w:rPr>
        <w:t>Wild Mouse</w:t>
      </w:r>
      <w:r>
        <w:rPr>
          <w:rFonts w:eastAsia="Times New Roman" w:cs="Times New Roman" w:ascii="Times New Roman" w:hAnsi="Times New Roman"/>
          <w:color w:val="000000"/>
          <w:sz w:val="24"/>
          <w:szCs w:val="24"/>
        </w:rPr>
        <w:t xml:space="preserve">, opened in 1958.  The original design of the ride was German, but in the 1960's a third level was added, built by the Pleasure Beach team from plans owned by </w:t>
      </w:r>
      <w:r>
        <w:rPr>
          <w:rFonts w:eastAsia="Times New Roman" w:cs="Times New Roman" w:ascii="Times New Roman" w:hAnsi="Times New Roman"/>
          <w:sz w:val="24"/>
          <w:szCs w:val="24"/>
        </w:rPr>
        <w:t>Elmer and Curtis Velare of Long Beach, California</w:t>
      </w:r>
      <w:r>
        <w:rPr>
          <w:rFonts w:eastAsia="Times New Roman" w:cs="Times New Roman" w:ascii="Times New Roman" w:hAnsi="Times New Roman"/>
          <w:color w:val="000000"/>
          <w:sz w:val="24"/>
          <w:szCs w:val="24"/>
        </w:rPr>
        <w:t xml:space="preserve"> who had much success with a similar ride in California.</w:t>
      </w:r>
      <w:r>
        <w:rPr>
          <w:rFonts w:eastAsia="Times New Roman" w:cs="Times New Roman" w:ascii="Times New Roman" w:hAnsi="Times New Roman"/>
          <w:sz w:val="24"/>
          <w:szCs w:val="24"/>
        </w:rPr>
        <w:t xml:space="preserve">  (The Velare Brothers made Sky Wheels before selling the rights to Herschell at the beginning of 1960, and also made portable Rotors in the U.S. under the Hoffmeister patent.  After retiring from the manufacturing business and travelling concessions in 1960, they continued to operate ride concessions at Nu-Pike and Pacific Ocean Park.)  </w:t>
      </w:r>
      <w:r>
        <w:rPr>
          <w:rFonts w:eastAsia="Times New Roman" w:cs="Times New Roman" w:ascii="Times New Roman" w:hAnsi="Times New Roman"/>
          <w:color w:val="000000"/>
          <w:sz w:val="24"/>
          <w:szCs w:val="24"/>
        </w:rPr>
        <w:t xml:space="preserve">The track is approximately 1,266 feet long but this ride delivers in thrills what it lacks in length.  Recently it has undergone an overhaul offering a smoother ride than the very rough ride it had become.  Without doubt it still remains the wildest mouse anywhere on this plan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eople unfamiliar to this "short, sharp, shock" of a ride have no idea of how near you come to actually banging your head on the track above you!!  The ride is best ridden in the wet and when the trim brakes aren't applied -- particularly prior to the "S" bends.  Unfortunately they appear to be being applied at random this season.  Beware the final 90 degree turns [coming into the st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dditional Personal Accou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possibly the roughest coaster ever made!  Definitely not for repeat rides, it is an assault on the body from the first tight turn at the top of the lift hill all the way to the ridiculously fast turns immediately before the station.  The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head-chopping is good in a couple of parts too.  The ride pulls reasonable airtime on the hills; there are also slamming laterals around every turn.  Again, this ran faster later in the day after heavy rain.  Be war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lieve it or not, this was my second favorite ride at Blackpool, and was easily the best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I have ever been on.  In addition to having a wood structure, it also is wooden tracked.  It also was more than just the typical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switchbacks with great hills and great airtime that actually launches single riders up into the air.  Plus, another thing you will never see in the U.S., a point on the lift hill where you have to duck, or else you will knock your head on another part o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h no, it's another boring mouse ride."  Say that, and it will make you eat your words! This is one of only three remaining wooden mouse rides in the world, and judging by the rather tame steel versions I've ridden, the wood certainly makes the difference.  It's packed full of sharp turns and steep drops, and I wonder how the cars manage to stay on the track.  The little mice cars (which can be a bit cramped with two adults) actually tip as you hurtle round the turns.  Like most old rides at the Beach, the </w:t>
      </w:r>
      <w:r>
        <w:rPr>
          <w:rFonts w:eastAsia="Times New Roman" w:cs="Times New Roman" w:ascii="Times New Roman" w:hAnsi="Times New Roman"/>
          <w:b/>
          <w:bCs/>
          <w:i/>
          <w:iCs/>
          <w:sz w:val="24"/>
          <w:szCs w:val="24"/>
        </w:rPr>
        <w:t xml:space="preserve">Wild Mouse </w:t>
      </w:r>
      <w:r>
        <w:rPr>
          <w:rFonts w:eastAsia="Times New Roman" w:cs="Times New Roman" w:ascii="Times New Roman" w:hAnsi="Times New Roman"/>
          <w:sz w:val="24"/>
          <w:szCs w:val="24"/>
        </w:rPr>
        <w:t xml:space="preserve">is still manually operated, and I only recall one trim on the entire track, and that didn't slow the car down much.  Blackpool's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is a very unique ride and should not be underestimated.  It's fun, thrilling, and definitely wild, although again I must add that the thrill factor seems to vary!  Its best wet or late in the day on a hot afternoon when the cars just skitter a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Wild Mouse </w:t>
      </w:r>
      <w:r>
        <w:rPr>
          <w:rFonts w:eastAsia="Times New Roman" w:cs="Times New Roman" w:ascii="Times New Roman" w:hAnsi="Times New Roman"/>
          <w:sz w:val="32"/>
          <w:szCs w:val="32"/>
        </w:rPr>
        <w:t>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Blackpool Pleasure Beach, Lancashire, U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ack GmbH,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designed by: Messrs. Wright/Velare Bros. (late 196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 Twister</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Free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r Opened: 195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Third level added/redesigned in the late 196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5 feet (estim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Drop: 20 feet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 Speed: 35 mph (es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m 30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1,266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6 or 8</w:t>
        <w:tab/>
        <w:t xml:space="preserve"> </w:t>
      </w:r>
    </w:p>
    <w:p>
      <w:pPr>
        <w:pStyle w:val="Normal"/>
        <w:spacing w:lineRule="auto" w:line="240"/>
        <w:rPr>
          <w:rFonts w:ascii="verdana" w:hAnsi="verdana" w:eastAsia="verdana" w:cs="verdana"/>
          <w:sz w:val="24"/>
          <w:szCs w:val="24"/>
        </w:rPr>
      </w:pPr>
      <w:r>
        <w:rPr>
          <w:rFonts w:eastAsia="verdana" w:cs="verdana" w:ascii="verdana" w:hAnsi="verdana"/>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1 &amp; 2 Updates and the </w:t>
      </w:r>
      <w:r>
        <w:rPr>
          <w:rFonts w:eastAsia="Times New Roman" w:cs="Times New Roman" w:ascii="Times New Roman" w:hAnsi="Times New Roman"/>
          <w:b/>
          <w:bCs/>
          <w:i/>
          <w:iCs/>
          <w:sz w:val="32"/>
          <w:szCs w:val="32"/>
        </w:rPr>
        <w:t>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has been a particularly troublesome little coaster to me due to the serious lack of photographic data available back in June of 2000.  Another mistake I made early on was in trusting another's remembrance and skill at recreating it for RCT.  Now that more photos are available on the net, I have been able to ascertain that even Mr. Sawyer's version, as released with his Loopy Landscapes, fell far short on accura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recent photos from Mike Robbins and track information from John Wilkes of the UK have finally given me important information regarding the rearside tracks and station detail for this latest RCT1&amp;2 up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error now completely corrected is in the overall height of the ride.  The Sawyer version is much too tall at an imposing 56 feet.  To insure the recreation was as short as possible in stature, my final version was constructed backwards from the crucial hill for drop# 5 (see Drop #5.jpg) which became the coaster's anchor upon which all other height and length considerations were dependent.  This new recreation now stands at 35 feet for RCT2 and 30.4 feet for RCT/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drop has been shortened to 22 feet and is 3 less than the ride's actual 25 foot dro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urnaround along the street front aspect of the ride (overlooking Main Avenue) was also lowered from 17 feet to a proper 10 feet (8.6 feet for RCT/LL) over the feed track leading to the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lift's angle and footprint, the relative position of the 'S' bend on the lowest and last course of track seems to occur too soon in relation to where the lift actually begins.  It is actually the lift that is too far down the line.  Unfortunately, the lift for the recreation is the only section of track to suffer major inaccuracies by combining two lift angles, but it was necessary to fit the lift into the ride's footprint and still create the proper he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eatest improvement over the Sawyer version is the proper placement of the top course of track outside the lift with a large radius turn bringing the track back to the inside of the structure where the cars begin the switchback tur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witchbacks on the third level have been widened across the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lide under the switchbacks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number 3) now goes straight back to the rear turna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turnaround on the Sawyer version had an empty car speed of 4 mph.  This has been raised to 13 mph with the cars fully loa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awyer version is a regular peep killer when wheel bearing failures occur on the cars every three years or so.  This recreation has anti-rollback racks added to strategically important hills (as is the practice with all wooden coasters) making the ride crash-proof.  While you will hear the familiar clickety-clack as cars pass over the racks, they in no way affect the speed of the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tion has a length to accommodate a compliment of 8 cars with a launch every 12 seconds.  This arrangement operates 5 cars on the track with 3 in the station -- 1 loading, 1 idle, and 1 arriving.  This makes for visually realistic operations.  Conversations with Mike Robbins and John Wilkes dismisses the notion of 12 cars described for the actual ride.  Usually, actual operations are restricted to 6 cars or less, but this raises the RCT queue time to unacceptable leve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LL/Gold Tent Awning option looks just right and allows visual access to the cars on the platform.  The RCT2 version station has been carefully copied from actual photos.  It must be pointed out that the actual station is engulfed by the neighboring ride's structure and only the front portion of the Mouse station actually exists as a free standing structure.  The rear wall for the RCT2 station was made windowed as if there were no encroaching structures.  The RCT stone monkey had to be pressed into service as the Wild Mouse figure on the ticket booth ro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CT2 queue layout is also as per actual photos.  Since it begins under the turnaround, the queue time is rather long.  It is strongly suggested hiring an entertainer to "work the line" and keep the peeps happy.  Doing this will guarantee high peep popularity and satisfaction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latest version for both RCT1 &amp;2 may seem to run slow on the switchbacks when the cars are empty, but actually operate at very realistic and scale speeds, especially when fully loa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O NOT</w:t>
      </w:r>
      <w:r>
        <w:rPr>
          <w:rFonts w:eastAsia="Times New Roman" w:cs="Times New Roman" w:ascii="Times New Roman" w:hAnsi="Times New Roman"/>
          <w:sz w:val="24"/>
          <w:szCs w:val="24"/>
        </w:rPr>
        <w:t xml:space="preserve"> forget to create a little pool of water for the fountains within the confines of the red fencing inside the ride structure!  See the </w:t>
      </w:r>
      <w:r>
        <w:rPr>
          <w:rFonts w:eastAsia="Times New Roman" w:cs="Times New Roman" w:ascii="Times New Roman" w:hAnsi="Times New Roman"/>
          <w:sz w:val="24"/>
          <w:szCs w:val="24"/>
          <w:u w:val="single"/>
        </w:rPr>
        <w:t>RCT Wild Mouse pond.jpg</w:t>
      </w:r>
      <w:r>
        <w:rPr>
          <w:rFonts w:eastAsia="Times New Roman" w:cs="Times New Roman" w:ascii="Times New Roman" w:hAnsi="Times New Roman"/>
          <w:sz w:val="24"/>
          <w:szCs w:val="24"/>
        </w:rPr>
        <w:t>.  You can see the fountain tops in the Drop #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LEASE NOTE</w:t>
      </w:r>
      <w:r>
        <w:rPr>
          <w:rFonts w:eastAsia="Times New Roman" w:cs="Times New Roman" w:ascii="Times New Roman" w:hAnsi="Times New Roman"/>
          <w:sz w:val="24"/>
          <w:szCs w:val="24"/>
        </w:rPr>
        <w:t xml:space="preserve"> that you will have to edit the two scrolling signs over the queue to r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p sign:  </w:t>
      </w:r>
      <w:r>
        <w:rPr>
          <w:rFonts w:eastAsia="Times New Roman" w:cs="Times New Roman" w:ascii="Times New Roman" w:hAnsi="Times New Roman"/>
          <w:b/>
          <w:bCs/>
          <w:sz w:val="24"/>
          <w:szCs w:val="24"/>
        </w:rPr>
        <w:t>Mickey may be in France, bu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Lower sign:  </w:t>
      </w:r>
      <w:r>
        <w:rPr>
          <w:rFonts w:eastAsia="Times New Roman" w:cs="Times New Roman" w:ascii="Times New Roman" w:hAnsi="Times New Roman"/>
          <w:b/>
          <w:bCs/>
          <w:sz w:val="24"/>
          <w:szCs w:val="24"/>
        </w:rPr>
        <w:t>the Wild Mouse is at Blackp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sign reads:  Mickey might be in France, but the "Wild Mouse" is at Blackpool, Pleasure Beach.  The correct quote would not f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uch improved version now has that characteristic long and squat appearance that wooden Wild Mouse rides should have.  Compare it with the original Sawyer version.  The differences are st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version of Blackpool's Pleasure Beach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is the most accurate on the entire RCT Web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jpg photos in the pack.  Not all have been referred to in the body of this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Wild Mouse </w:t>
      </w:r>
      <w:r>
        <w:rPr>
          <w:rFonts w:eastAsia="Times New Roman" w:cs="Times New Roman" w:ascii="Times New Roman" w:hAnsi="Times New Roman"/>
          <w:b/>
          <w:bCs/>
          <w:sz w:val="24"/>
          <w:szCs w:val="24"/>
        </w:rPr>
        <w:t>@ 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ild Mouse</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Pleasure Beach.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ild Mous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Pleasure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Wild Mous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Wild Mous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 PB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k&amp;tan mouse c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long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ght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Wild Mouse po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out to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from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s courtesy of Mike Robb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sonal thanks to John Wilkes of the UK for his kind and most helpful correspondence concerning station layout and track detail.  </w:t>
      </w:r>
      <w:r>
        <w:rPr>
          <w:rFonts w:eastAsia="Times New Roman" w:cs="Times New Roman" w:ascii="Times New Roman" w:hAnsi="Times New Roman"/>
          <w:sz w:val="24"/>
          <w:szCs w:val="24"/>
        </w:rPr>
        <w:t>http://www.wilkes2536.freeserve.co.uk/wildmouse.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c3@psu.ed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k621@chebucto.ns.ca (Richard Bo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ry Rad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rcdb.com/installationdetail792.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wilkes2536.freeserve.co.uk/coasters/wildmouse.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joylandbooks.com/books_new/bpb1_preview.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egalloper.com/backstories/backmayblackpool.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forc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somecoaster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cgb.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bpb.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Wild Mous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2,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2003 Major track reprofile all versions, RCT2 track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