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6"/>
          <w:szCs w:val="36"/>
        </w:rPr>
        <w:t xml:space="preserve">The </w:t>
      </w:r>
      <w:r>
        <w:rPr>
          <w:rFonts w:eastAsia="Times New Roman" w:cs="Times New Roman" w:ascii="Times New Roman" w:hAnsi="Times New Roman"/>
          <w:b/>
          <w:bCs/>
          <w:i/>
          <w:iCs/>
          <w:sz w:val="36"/>
          <w:szCs w:val="36"/>
        </w:rPr>
        <w:t>Thunderbolt</w:t>
      </w:r>
      <w:r>
        <w:rPr>
          <w:rFonts w:eastAsia="Times New Roman" w:cs="Times New Roman" w:ascii="Times New Roman" w:hAnsi="Times New Roman"/>
          <w:sz w:val="36"/>
          <w:szCs w:val="36"/>
        </w:rPr>
        <w:t>,</w:t>
      </w: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sz w:val="36"/>
          <w:szCs w:val="36"/>
        </w:rPr>
        <w:t xml:space="preserve">Coney Island, New York </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e of the countries most celebrated beach resorts during the first half of the 20th Century, Coney Island remains a Mecca for summer fun even today.  Yes, many rides are antiquated and the area is battling its way back from urban blight, but don't let that stop you!  It's all part of Coney's charm.  Over the years, Coney Island has been referred to as a poor man's paradise.  Just an hour by subway from midtown Manhattan, Coney offers an abundance of sun, sand and surf, especially to city dwellers unable to afford costly summer getaway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area has even taken on a chic honky-tonk hipness as of late, serving as a backdrop for music videos, fashion shoots, TV shows and movies.  Remember the scene with the house under the roller coaster in the Woody Allen film "Annie Hall"?  That was Coney Island's now lost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e of three famous coasters at Coney Island,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because it lived down the street from 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was often overshadowed.  But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was ground breaking because it appears to have been one the first coasters that utilized a steel structure.  It also featured a double-dip that had wonderful airtime.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was fast, intense and every bit as exciting as 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or the </w:t>
      </w:r>
      <w:r>
        <w:rPr>
          <w:rFonts w:eastAsia="Times New Roman" w:cs="Times New Roman" w:ascii="Times New Roman" w:hAnsi="Times New Roman"/>
          <w:b/>
          <w:bCs/>
          <w:i/>
          <w:iCs/>
          <w:sz w:val="24"/>
          <w:szCs w:val="24"/>
        </w:rPr>
        <w:t>Tornado</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 xml:space="preserve">Thunderbolt </w:t>
      </w:r>
      <w:r>
        <w:rPr>
          <w:rFonts w:eastAsia="Times New Roman" w:cs="Times New Roman" w:ascii="Times New Roman" w:hAnsi="Times New Roman"/>
          <w:sz w:val="24"/>
          <w:szCs w:val="24"/>
        </w:rPr>
        <w:t xml:space="preserve">opened in 1925.  Back then, Coney Island was teaming with scores of thrill seekers.  The "Roaring Twenties" were in full swing, and people were letting loose and enjoying the extremes of coaster riding.  The Ridbak Amusement Corporation, and owner George Moran, hired the world's most famous roller coaster designer, John Miller, to create an exciting coaster that was built not far from </w:t>
      </w:r>
      <w:r>
        <w:rPr>
          <w:rFonts w:eastAsia="Times New Roman" w:cs="Times New Roman" w:ascii="Times New Roman" w:hAnsi="Times New Roman"/>
          <w:color w:val="000000"/>
          <w:sz w:val="24"/>
          <w:szCs w:val="24"/>
        </w:rPr>
        <w:t xml:space="preserve">Steeplechase Park.  </w:t>
      </w:r>
      <w:r>
        <w:rPr>
          <w:rFonts w:eastAsia="Times New Roman" w:cs="Times New Roman" w:ascii="Times New Roman" w:hAnsi="Times New Roman"/>
          <w:sz w:val="24"/>
          <w:szCs w:val="24"/>
        </w:rPr>
        <w:t xml:space="preserve">Miller designed a boardwalk coaster that was taller than any other coaster on the island.  He also found a way to save the hotel by running the steel supports of the coaster right through the building. "You don't tear down buildings in Coney Island if you can help it," Moran said at the ti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uilding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next to </w:t>
      </w:r>
      <w:r>
        <w:rPr>
          <w:rFonts w:eastAsia="Times New Roman" w:cs="Times New Roman" w:ascii="Times New Roman" w:hAnsi="Times New Roman"/>
          <w:color w:val="000000"/>
          <w:sz w:val="24"/>
          <w:szCs w:val="24"/>
        </w:rPr>
        <w:t>Steeplechase</w:t>
      </w:r>
      <w:r>
        <w:rPr>
          <w:rFonts w:eastAsia="Times New Roman" w:cs="Times New Roman" w:ascii="Times New Roman" w:hAnsi="Times New Roman"/>
          <w:sz w:val="24"/>
          <w:szCs w:val="24"/>
        </w:rPr>
        <w:t xml:space="preserve"> Park was a very wise move.  It enjoyed  much of the crowd overflow from people visiting the Steeplechase and walking the Bowery.  There also used to be a Mangel's-designed Whip located next to the coaster, but that was demolished by the 1970'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e of the coaster's most curious and famous aspects had nothing to with the ride itself, but with the house (formerly the Kensington Hotel) that sat under the first and third turns.  George Moran, and his son Fred, both ran the roller coaster for many years of its life and lived in the old Kensington.  Mae Timpano (Fred's widow) described her years living under and working at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We used to find false teeth in the yard.  We used to find wigs, glasses, guns.  Everything we found in the yard…nobody came back for them, thoug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1970's and 80's were not kind to Coney Island.  The mid-sixties saw the opening of Astroland Park, but during the decade that followed, 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closed (now thankfully restored), the </w:t>
      </w:r>
      <w:r>
        <w:rPr>
          <w:rFonts w:eastAsia="Times New Roman" w:cs="Times New Roman" w:ascii="Times New Roman" w:hAnsi="Times New Roman"/>
          <w:b/>
          <w:bCs/>
          <w:i/>
          <w:iCs/>
          <w:sz w:val="24"/>
          <w:szCs w:val="24"/>
        </w:rPr>
        <w:t>Tornado</w:t>
      </w:r>
      <w:r>
        <w:rPr>
          <w:rFonts w:eastAsia="Times New Roman" w:cs="Times New Roman" w:ascii="Times New Roman" w:hAnsi="Times New Roman"/>
          <w:sz w:val="24"/>
          <w:szCs w:val="24"/>
        </w:rPr>
        <w:t xml:space="preserve"> burned down, and the many family businesses that had thrived at Coney closed their shops and moved away.  The lack of crowds, and rising insurance costs, forced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to close for the 1983 season.  During this period the Moran family decided to sell the old coaster and Horace Bullard bought it 1985.  He had plans for creating an entirely new amusement complex at Coney Island.  Whether these were merely pipe dreams or a promising project that was stifled by shady politics and "red tape", the city eventually moved to declare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a structural danger.  After years of wrangling and attempts by many citizens, action groups and coaster enthusiasts to make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a National Landmark (like 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the axe finally fell on November 17, 2000.  The </w:t>
      </w:r>
      <w:r>
        <w:rPr>
          <w:rFonts w:eastAsia="Times New Roman" w:cs="Times New Roman" w:ascii="Times New Roman" w:hAnsi="Times New Roman"/>
          <w:b/>
          <w:bCs/>
          <w:i/>
          <w:iCs/>
          <w:sz w:val="24"/>
          <w:szCs w:val="24"/>
        </w:rPr>
        <w:t xml:space="preserve">Thunderbolt </w:t>
      </w:r>
      <w:r>
        <w:rPr>
          <w:rFonts w:eastAsia="Times New Roman" w:cs="Times New Roman" w:ascii="Times New Roman" w:hAnsi="Times New Roman"/>
          <w:sz w:val="24"/>
          <w:szCs w:val="24"/>
        </w:rPr>
        <w:t xml:space="preserve">met the wrecking ball as another piece of Coney Island fell to "progr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had two serious accidents during the first two years it was opened.  A women was killed on August 21, 1925 when she was thrown forward and her head hit the metal handle bar in front of her.  A more serious accident occurred on July 26, 1926 when a train stalled part way up a hill.  As it rolled back down to the bottom, it was struck by the following train.  Twelve people were injured, one serious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 A Sad Clos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the early morning hours of November 17, 2000, and before community supporters of the coaster were able to get proposals for the structure's landmark status to be processed, New York City bulldozers staged a surprise attack on one of Coney Island's few remaining monuments, the long-neglected </w:t>
      </w:r>
      <w:r>
        <w:rPr>
          <w:rFonts w:eastAsia="Times New Roman" w:cs="Times New Roman" w:ascii="Times New Roman" w:hAnsi="Times New Roman"/>
          <w:b/>
          <w:bCs/>
          <w:i/>
          <w:iCs/>
          <w:sz w:val="24"/>
          <w:szCs w:val="24"/>
        </w:rPr>
        <w:t xml:space="preserve">Thunderbolt </w:t>
      </w:r>
      <w:r>
        <w:rPr>
          <w:rFonts w:eastAsia="Times New Roman" w:cs="Times New Roman" w:ascii="Times New Roman" w:hAnsi="Times New Roman"/>
          <w:sz w:val="24"/>
          <w:szCs w:val="24"/>
        </w:rPr>
        <w:t xml:space="preserve">roller coaster.  In its twists and turns nestled the old Kensington Hotel—the "House under the Roller Coaster" made famous as the home of Alvie Singer in </w:t>
      </w:r>
      <w:r>
        <w:rPr>
          <w:rFonts w:eastAsia="Times New Roman" w:cs="Times New Roman" w:ascii="Times New Roman" w:hAnsi="Times New Roman"/>
          <w:i/>
          <w:iCs/>
          <w:sz w:val="24"/>
          <w:szCs w:val="24"/>
        </w:rPr>
        <w:t>Annie Hall.</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house and coaster were both slated for a secret demolition by the mayor, whose waterfront development plans for a new, more profitable Coney Island was to sever all ties to its glamorous past.  The demolition orders asserted that the structure was unsafe (although it was completely fenced), and that the City owned the property (maps show it did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Kensington Hotel under the venerable old coaster, built in 1895, was the last remaining waterfront structure in Coney Island.  It miraculously survived the Bowery fire of 1903 and the Steeplechase fire of 1907.  The hotel and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crown jewel of John Miller's surviving wooden roller coasters, created a unique landmark.  In its nearly sixty-year run,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had carried hundreds of thousands of screaming riders on its thrilling joy ride.  The historic structure had even withstood two more recent fires, only to face the mayor's wrecking b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ay Timpano, the Kensington Hotel's former resident, arrived on the scene in her Sunday best for the sad occasion.  "I wanted to see it saved," she told reporters.  She brightened as she began telling stories about living under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She recalled finding many curiosities that had slipped from the hands and pockets of the riders.  "We had to straighten the pictures," she said, "but the shaking wasn't as bad as it appeared to be in Woody Allen's movie.  They are tearing down a priceless piece of America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coaster took a year to plan and build, sixty years to accrue memories, but just a few hours to be razed.  The steel bent and the old timbers creaked and cracked, and pieces of wood fell like branches of a great tree.  As the iron claw of a steam shovel gradually tore the scaffolding down, the crumbling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took the form of an imposing, oddly beautiful wood-and-steel sculpture.  Sympathetic observers to the scene felt dwarfed both by it and by their powerlessness to stop the damage.  "We thought we had come to save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but instead we had come to stand witness as a work of great beauty was destroyed—and perhaps to make sure this story gets to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recking team destroyed not only Coney Island's past, but also the possibility of a future that would honor its history as the site of the first enclosed amusement park, the place where the hot dog and the roller coaster were invented.  Plans had already been submitted by preservationist Charles Denson to stabilize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Landmarked and restored, perhaps with a boardwalk restaurant in the hotel, it might have been the gaudy centerpiece of a revived Coney Isl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ough the Mayor saw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as an eyesore, we saw it as a beautiful reminder of Coney Island's heritage.  All covered with vines, to see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blooming in the spring was something magic only to be found in Coney Island.  So goes another piece wonderful piece of Americana."  -- Coney Island, U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Thunderbolt</w:t>
      </w:r>
      <w:r>
        <w:rPr>
          <w:rFonts w:eastAsia="Times New Roman" w:cs="Times New Roman" w:ascii="Times New Roman" w:hAnsi="Times New Roman"/>
          <w:b/>
          <w:bCs/>
          <w:sz w:val="36"/>
          <w:szCs w:val="36"/>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 Wooden twi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 Bowery &amp; Stillwell Avenues, Coney Island, Brooklyn, New Y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der &amp; Designer - John A. Mil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t - 19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 86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 445 feet (approx.) of land p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track: 3,600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 1 minute 17 seco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s - 3 tr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 3 cars per train, 18 passengers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s - Station hand brakes 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6"/>
          <w:szCs w:val="36"/>
          <w:u w:val="single"/>
        </w:rPr>
        <w:t xml:space="preserve">The RollerCoaster Tycoon </w:t>
      </w:r>
      <w:r>
        <w:rPr>
          <w:rFonts w:eastAsia="Times New Roman" w:cs="Times New Roman" w:ascii="Times New Roman" w:hAnsi="Times New Roman"/>
          <w:b/>
          <w:bCs/>
          <w:i/>
          <w:iCs/>
          <w:sz w:val="36"/>
          <w:szCs w:val="36"/>
          <w:u w:val="single"/>
        </w:rPr>
        <w:t>Thunderbolt</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6"/>
          <w:szCs w:val="36"/>
        </w:rPr>
        <w:t xml:space="preserve">                               </w:t>
      </w:r>
      <w:r>
        <w:rPr>
          <w:rFonts w:eastAsia="Times New Roman" w:cs="Times New Roman" w:ascii="Times New Roman" w:hAnsi="Times New Roman"/>
          <w:b/>
          <w:bCs/>
          <w:sz w:val="36"/>
          <w:szCs w:val="36"/>
        </w:rPr>
        <w:t>-- 2nd Revision 20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ve revisited my earlier design and made the following chan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Station lengthened to accommodate three tr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Brake run reorde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Second hill moved closer to first turnaround by 1 t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Anti-rollback safety racks added to strategic hill crests.  While you will hear the familiar clickety-clack as the trains pass over these safety racks, they will in no way affect the speeds of the trains.  All wooden roller coasters have these safety devices at points on the circuit in the event of wheel bearing fail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The usual trains of the period ran three heavy steel 6 passenger cars.  These are not available in RCT, so four car, 16 passenger trains have been used in their pl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All turnarounds have been flattened to more accurately reflect John Miller's reluctance to use banked cur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The run between (turnaround) TA3 and TA4 has been moved adjacent to the first Camelback hill and small bunny-hop a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Station moved adjacent to li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Additional photos added to 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changes are more in keeping to the additional photos which have come into my possession.  Also, no tunnel or shed is indicated for the brake r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6"/>
          <w:szCs w:val="36"/>
        </w:rPr>
        <w:t>RollerCoaster Tycoon 2 Upd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ome time ago I ran across some very enlightening photos of the </w:t>
      </w:r>
      <w:r>
        <w:rPr>
          <w:rFonts w:eastAsia="Times New Roman" w:cs="Times New Roman" w:ascii="Times New Roman" w:hAnsi="Times New Roman"/>
          <w:b/>
          <w:bCs/>
          <w:i/>
          <w:iCs/>
          <w:sz w:val="24"/>
          <w:szCs w:val="24"/>
        </w:rPr>
        <w:t>Thunderbolt's</w:t>
      </w:r>
      <w:r>
        <w:rPr>
          <w:rFonts w:eastAsia="Times New Roman" w:cs="Times New Roman" w:ascii="Times New Roman" w:hAnsi="Times New Roman"/>
          <w:sz w:val="24"/>
          <w:szCs w:val="24"/>
        </w:rPr>
        <w:t xml:space="preserve"> rotting interior.  These photos were of the station and brakerun.  But their exact position had me stymied until I returned to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for a RCT2 update.  Careful study of newly acquired 1960 photos also indicates that the lift and double-dip track are adjacent to the two outbound legs of the ride.  The ride's footprint is "pinched" not unlike the Coney Island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in this respect with much skewing of the lift and double-dip's drops.  Such designs do not lend themselves well to the severe track limitations of by Mr. Sawyer.  Rather than create another "Frankenstein monster" like my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 Coney Island with its exaggerated footprint and horrid use of "S" track, I reluctantly decided to leave much of the old track version intac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with the fresh understanding of just where the actual station lay, and my attempting to downsize the ride a bit to match up with the new RCT2 height measurements (which I DO take SERIOUS issue with), I soon tweaked the entire fabric of the ride!  This was necessary because of the new position of the station and how it would connect to the lif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inal 180 degree turn into the brakerun on the RCT2 version takes advantage of a small radius banked swoop track which is not available in RCT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ose examination of the fairly well demolished interior of the ride indicated a covered platform and queue with the roof being painted bl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ior buildings as per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tel recreated at the back of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x passenger PTG style, 3-car trains now correctly used.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Do to these major track changes, I also thought it justified to reprofile the older RCT/LL/Gold track file as well.</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ents of this </w:t>
      </w:r>
      <w:r>
        <w:rPr>
          <w:rFonts w:eastAsia="Times New Roman" w:cs="Times New Roman" w:ascii="Times New Roman" w:hAnsi="Times New Roman"/>
          <w:b/>
          <w:bCs/>
          <w:i/>
          <w:iCs/>
          <w:sz w:val="24"/>
          <w:szCs w:val="24"/>
        </w:rPr>
        <w:t xml:space="preserve">Thunderbolt </w:t>
      </w:r>
      <w:r>
        <w:rPr>
          <w:rFonts w:eastAsia="Times New Roman" w:cs="Times New Roman" w:ascii="Times New Roman" w:hAnsi="Times New Roman"/>
          <w:sz w:val="24"/>
          <w:szCs w:val="24"/>
        </w:rPr>
        <w:t>@ Coney Island file pack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Thunderbolt </w:t>
      </w:r>
      <w:r>
        <w:rPr>
          <w:rFonts w:eastAsia="Times New Roman" w:cs="Times New Roman" w:ascii="Times New Roman" w:hAnsi="Times New Roman"/>
          <w:sz w:val="24"/>
          <w:szCs w:val="24"/>
        </w:rPr>
        <w:t>@ Coney Island.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 Coney Island.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Thunderbolt </w:t>
      </w:r>
      <w:r>
        <w:rPr>
          <w:rFonts w:eastAsia="Times New Roman" w:cs="Times New Roman" w:ascii="Times New Roman" w:hAnsi="Times New Roman"/>
          <w:sz w:val="24"/>
          <w:szCs w:val="24"/>
        </w:rPr>
        <w:t>@ Coney Island.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underbolt.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underbolt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Thunderbol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rance queu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it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tel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she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underbolt 1925 postcar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underbolt photo.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dits:</w:t>
      </w:r>
    </w:p>
    <w:p>
      <w:pPr>
        <w:pStyle w:val="Normal"/>
        <w:spacing w:lineRule="auto" w:line="240"/>
        <w:rPr>
          <w:rFonts w:ascii="Times New Roman" w:hAnsi="Times New Roman" w:eastAsia="Times New Roman" w:cs="Times New Roman"/>
          <w:b/>
          <w:b/>
          <w:bCs/>
          <w:i/>
          <w:i/>
          <w:iCs/>
          <w:sz w:val="32"/>
          <w:szCs w:val="32"/>
        </w:rPr>
      </w:pPr>
      <w:r>
        <w:rPr>
          <w:rFonts w:eastAsia="Times New Roman" w:cs="Times New Roman" w:ascii="Times New Roman" w:hAnsi="Times New Roman"/>
        </w:rPr>
        <w:t>http://pages.prodigy.net/mlemus/coney/coney2.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www.nyfolklore.org/pubs/voicjl27/dnstate.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history.amusement-parks.com</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Thunderbolt </w:t>
      </w:r>
      <w:r>
        <w:rPr>
          <w:rFonts w:eastAsia="Times New Roman" w:cs="Times New Roman" w:ascii="Times New Roman" w:hAnsi="Times New Roman"/>
          <w:sz w:val="24"/>
          <w:szCs w:val="24"/>
        </w:rPr>
        <w:t>@ Coney Islan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my other </w:t>
      </w:r>
      <w:r>
        <w:rPr>
          <w:rFonts w:eastAsia="Times New Roman" w:cs="Times New Roman" w:ascii="Times New Roman" w:hAnsi="Times New Roman"/>
          <w:i/>
          <w:iCs/>
          <w:sz w:val="24"/>
          <w:szCs w:val="24"/>
        </w:rPr>
        <w:t xml:space="preserve">REAL WORLD TRACK PACKS </w:t>
      </w:r>
      <w:r>
        <w:rPr>
          <w:rFonts w:eastAsia="Times New Roman" w:cs="Times New Roman" w:ascii="Times New Roman" w:hAnsi="Times New Roman"/>
          <w:sz w:val="24"/>
          <w:szCs w:val="24"/>
        </w:rPr>
        <w:t>exclusively 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  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questions can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y 2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vised October 2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ly 2002 -- Pack compres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2002 -- RCT2 Track update.  RCT/LL/Gold reprofil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BankGothic Md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