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7565</wp:posOffset>
            </wp:positionH>
            <wp:positionV relativeFrom="paragraph">
              <wp:posOffset>-76835</wp:posOffset>
            </wp:positionV>
            <wp:extent cx="3810000" cy="1076325"/>
            <wp:effectExtent l="0" t="0" r="0" b="0"/>
            <wp:wrapTight wrapText="bothSides">
              <wp:wrapPolygon edited="0">
                <wp:start x="-54" y="0"/>
                <wp:lineTo x="-54" y="21354"/>
                <wp:lineTo x="21600" y="21354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Santaville &amp; the Wonderful World of the Elf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by Six Frags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This is not a park, it’s a world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 this world there live elves who call themselves simply Elf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The wonderful world of the Elfs on the left island, is separated in 2 parts: a residential area for the elves (Elfs residental) and a themepark for the elves (Elfs Amusements)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antaville is situated on the right islan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adult elves help Santa Claus on his yearly present trip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y help produce (if needed) presents for the(ir) children and they handle the storage and the loading from these present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These activities take place in Santaville; Santa’s little village, on an island in Finland, Europe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re’s a present storage area, a producing area, a pause place (for the elves to take a little break), and a loading place (where the presents are being loaded into Santa’s sleigh)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he building style is fantasy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 simulated Santa’s yearly present trip, and it begins when you open the fil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anta takes his trip with help from the Chief Elf, and makes his round over the residential world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 hope you’ll enjoy this world of fantasy!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S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lang w:val="en-U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23:01:00Z</dcterms:created>
  <dc:creator>Jan</dc:creator>
  <dc:description/>
  <dc:language>en-US</dc:language>
  <cp:lastModifiedBy>Jan</cp:lastModifiedBy>
  <dcterms:modified xsi:type="dcterms:W3CDTF">2004-01-02T00:37:00Z</dcterms:modified>
  <cp:revision>2</cp:revision>
  <dc:subject/>
  <dc:title/>
</cp:coreProperties>
</file>